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8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Аннотация 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пломная работа посвящена исследованию путей урегулирования внешнего долга Российской Федерации посредством использования европейского рынка ценных бумаг.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работе выработаны предложения по урегулированию внешнего долга РФ, учитывая роль взаимоотношений между Россией и международными финансовыми организациями. </w:t>
      </w:r>
    </w:p>
    <w:p>
      <w:pPr>
        <w:pStyle w:val="21"/>
        <w:spacing w:lineRule="auto" w:line="432"/>
        <w:rPr>
          <w:iCs/>
          <w:spacing w:val="10"/>
          <w:sz w:val="28"/>
        </w:rPr>
      </w:pPr>
      <w:r>
        <w:rPr>
          <w:iCs/>
          <w:spacing w:val="10"/>
          <w:sz w:val="28"/>
        </w:rPr>
        <w:t xml:space="preserve">Данная дипломная работа состоит из четырех глав. Первая глава раскрывает структуру внешнего долга. Во второй главе основное внимание уделено роли евробумаг во внешнем долге РФ. В третьей главе речь идет о специфике использования евробумаг крупными Российскими компаниями. В четвертой главе будет проведен анализ основного направления урегулирования внешнего долга России. </w:t>
      </w:r>
      <w:r>
        <w:br w:type="page"/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  <w:iCs/>
          <w:spacing w:val="10"/>
          <w:sz w:val="28"/>
        </w:rPr>
      </w:pPr>
      <w:r>
        <w:rPr>
          <w:b w:val="false"/>
          <w:bCs w:val="false"/>
          <w:iCs/>
          <w:spacing w:val="10"/>
          <w:sz w:val="28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80" w:after="0"/>
      <w:ind w:right="21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21:52:00Z</dcterms:created>
  <dc:creator>Sveta</dc:creator>
  <dc:description/>
  <dc:language>en-US</dc:language>
  <cp:lastModifiedBy>Gaiver</cp:lastModifiedBy>
  <cp:lastPrinted>2002-06-05T00:59:00Z</cp:lastPrinted>
  <dcterms:modified xsi:type="dcterms:W3CDTF">2002-06-04T21:01:00Z</dcterms:modified>
  <cp:revision>7</cp:revision>
  <dc:subject/>
  <dc:title>Аннотация дипломной работы на тему </dc:title>
</cp:coreProperties>
</file>