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удента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еддиплом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…. по ….. я проходил(а) преддипломную практику в (точное название организации в соответствии с приказом о практике) в отделе (точное название отдела или подразделения) в должности (точное название уточнить в отделе кадров этой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ои должностные обязанности входило: (перечисл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не периодически приходилось выполнять отдельные поручения, такие, как (перечислить).</w:t>
      </w:r>
      <w:r>
        <w:rPr>
          <w:sz w:val="26"/>
          <w:szCs w:val="26"/>
        </w:rPr>
        <w:t>(Сначала Вы перечисляете все, что Вы делали «для них», а только затем – то, что «для себя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прохождения преддипломной практики в процессе консультаций с ведущими специалистами фирмы мне удалось уточнить направление моего дипломного исследования </w:t>
      </w:r>
      <w:r>
        <w:rPr>
          <w:sz w:val="26"/>
          <w:szCs w:val="26"/>
        </w:rPr>
        <w:t>(с учетом реальных потребностей фирмы)</w:t>
      </w:r>
      <w:r>
        <w:rPr>
          <w:sz w:val="28"/>
          <w:szCs w:val="28"/>
        </w:rPr>
        <w:t xml:space="preserve"> и конкретизировать тему моего диплома. С помощью ведущих специалистов фирмы мной были сформулированы цель исследования и задачи, в частности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практики я ознакомился(лась) с принципиальными подходами к решению этих задач и методиками, применяемыми в этой фирме. Был расширен список литературы по теме моей работы и собрана реальная информация для конкретных расчетов. Кроме того, я изучил(а) возможности специального программного обеспечения для решения задач моего дипломного исслед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(Здесь Вы сначала косвенно, а затем и прямо указываете на полезность практики, значимость для написании дипломной работ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итаю, что практика была хорошо организована и существенно помогла мне при работе над дипл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caps/>
          <w:sz w:val="28"/>
        </w:rPr>
      </w:pPr>
      <w:r>
        <w:rPr>
          <w:caps/>
          <w:sz w:val="28"/>
        </w:rPr>
        <w:t>Подпись дипломника</w:t>
      </w:r>
    </w:p>
    <w:p>
      <w:pPr>
        <w:pStyle w:val="Normal"/>
        <w:ind w:left="1416" w:hanging="1416"/>
        <w:rPr>
          <w:sz w:val="28"/>
        </w:rPr>
      </w:pPr>
      <w:r>
        <w:rPr>
          <w:sz w:val="28"/>
        </w:rPr>
        <w:t>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м – 2 страницы на одном листе, срок сдачи 10-12 мая с оценкой и подписью своего научного руководите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56:00Z</dcterms:created>
  <dc:creator>ONIXXL</dc:creator>
  <dc:description/>
  <cp:keywords/>
  <dc:language>en-US</dc:language>
  <cp:lastModifiedBy>kuchmaeva</cp:lastModifiedBy>
  <dcterms:modified xsi:type="dcterms:W3CDTF">2006-01-20T11:56:00Z</dcterms:modified>
  <cp:revision>2</cp:revision>
  <dc:subject/>
  <dc:title>ОТЧЕТ </dc:title>
</cp:coreProperties>
</file>