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ИНИСТЕРСТВО ОБРАЗОВАНИЯ И НАУКИ УКРАИНЫ</w:t>
      </w:r>
    </w:p>
    <w:p>
      <w:pPr>
        <w:pStyle w:val="2"/>
        <w:spacing w:lineRule="auto" w:line="360"/>
        <w:ind w:left="-142" w:right="-41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ЕРНИГОВСКИЙ ГОСУДАРСТВЕННЫЙ  ТЕХНОЛОГИЧЕСКИЙ УНИВЕРСИТЕТ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КАФЕДРА ИНФОРМАЦИОННЫХ И КОМПЬЮТЕРНЫХ СИСТЕМ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Отчет о прохождении преддипломной практики</w:t>
      </w:r>
    </w:p>
    <w:p>
      <w:pPr>
        <w:pStyle w:val="Normal"/>
        <w:spacing w:lineRule="auto" w:line="360"/>
        <w:ind w:firstLine="720"/>
        <w:jc w:val="center"/>
        <w:rPr>
          <w:caps/>
          <w:color w:val="000000"/>
          <w:sz w:val="52"/>
          <w:szCs w:val="52"/>
        </w:rPr>
      </w:pPr>
      <w:r>
        <w:rPr>
          <w:cap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72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>Выполнил:</w:t>
      </w:r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>ст. гр. СП-001</w:t>
        <w:tab/>
        <w:tab/>
        <w:tab/>
        <w:tab/>
        <w:tab/>
        <w:t xml:space="preserve"> </w:t>
        <w:tab/>
        <w:t xml:space="preserve">         Старовойт М.П.</w:t>
      </w:r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>Проверил: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</w:rPr>
        <w:t>ст. преподаватель</w:t>
        <w:tab/>
        <w:tab/>
        <w:tab/>
        <w:tab/>
        <w:tab/>
        <w:tab/>
        <w:t>Школа И.Н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95" w:right="845" w:gutter="0" w:header="709" w:top="1162" w:footer="0" w:bottom="1145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lineRule="auto" w:line="360"/>
        <w:ind w:firstLine="720"/>
        <w:jc w:val="center"/>
        <w:rPr>
          <w:color w:val="000000"/>
          <w:sz w:val="40"/>
          <w:szCs w:val="40"/>
          <w:lang w:val="en-US"/>
        </w:rPr>
      </w:pPr>
      <w:r>
        <w:rPr>
          <w:color w:val="000000"/>
          <w:sz w:val="40"/>
          <w:szCs w:val="40"/>
          <w:lang w:val="uk-UA"/>
        </w:rPr>
        <w:t>200</w:t>
      </w:r>
      <w:r>
        <w:rPr>
          <w:color w:val="000000"/>
          <w:sz w:val="40"/>
          <w:szCs w:val="40"/>
          <w:lang w:val="en-US"/>
        </w:rPr>
        <w:t>5</w:t>
      </w:r>
    </w:p>
    <w:p>
      <w:pPr>
        <w:pStyle w:val="TextBody"/>
        <w:spacing w:lineRule="auto" w:line="48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Содержание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26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1 Описание процесса прохождения практики………...3</w:t>
      </w:r>
    </w:p>
    <w:p>
      <w:pPr>
        <w:pStyle w:val="Heading2"/>
        <w:tabs>
          <w:tab w:val="clear" w:pos="720"/>
          <w:tab w:val="left" w:pos="993" w:leader="none"/>
        </w:tabs>
        <w:spacing w:before="0" w:after="0"/>
        <w:ind w:left="426" w:firstLine="726"/>
        <w:rPr>
          <w:b w:val="false"/>
          <w:b w:val="false"/>
          <w:color w:val="000000"/>
        </w:rPr>
      </w:pPr>
      <w:r>
        <w:rPr>
          <w:b w:val="false"/>
          <w:color w:val="000000"/>
        </w:rPr>
        <w:t>1.1 Организационные вопросы……………………………………...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426" w:firstLine="726"/>
        <w:rPr>
          <w:color w:val="000000"/>
        </w:rPr>
      </w:pPr>
      <w:r>
        <w:rPr>
          <w:color w:val="000000"/>
        </w:rPr>
        <w:t>1.2 Постановка и изучение технического задания……………........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6"/>
        <w:rPr>
          <w:caps/>
          <w:color w:val="000000"/>
        </w:rPr>
      </w:pPr>
      <w:r>
        <w:rPr>
          <w:caps/>
          <w:color w:val="000000"/>
        </w:rPr>
        <w:t>2 Анализ предметной области………………………………..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6"/>
        <w:rPr>
          <w:bCs/>
          <w:caps/>
          <w:color w:val="000000"/>
        </w:rPr>
      </w:pPr>
      <w:r>
        <w:rPr>
          <w:bCs/>
          <w:caps/>
          <w:color w:val="000000"/>
        </w:rPr>
        <w:t>3 Определение путей методов и решения задачи…...1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6"/>
        <w:rPr>
          <w:caps/>
          <w:color w:val="000000"/>
        </w:rPr>
      </w:pPr>
      <w:r>
        <w:rPr>
          <w:caps/>
          <w:color w:val="000000"/>
          <w:szCs w:val="28"/>
        </w:rPr>
        <w:t xml:space="preserve">4 </w:t>
      </w:r>
      <w:r>
        <w:rPr>
          <w:caps/>
          <w:color w:val="000000"/>
        </w:rPr>
        <w:t>Определение структуры системы………………………..16</w:t>
      </w:r>
    </w:p>
    <w:p>
      <w:pPr>
        <w:pStyle w:val="Heading2"/>
        <w:tabs>
          <w:tab w:val="clear" w:pos="720"/>
          <w:tab w:val="left" w:pos="284" w:leader="none"/>
          <w:tab w:val="left" w:pos="993" w:leader="none"/>
        </w:tabs>
        <w:spacing w:before="0" w:after="0"/>
        <w:ind w:left="426" w:firstLine="726"/>
        <w:rPr>
          <w:b w:val="false"/>
          <w:b w:val="false"/>
          <w:color w:val="000000"/>
        </w:rPr>
      </w:pPr>
      <w:r>
        <w:rPr>
          <w:b w:val="false"/>
          <w:color w:val="000000"/>
        </w:rPr>
        <w:t>4.1 Анализ путей разработки интерфейса системы………………17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84" w:leader="none"/>
          <w:tab w:val="left" w:pos="993" w:leader="none"/>
        </w:tabs>
        <w:spacing w:lineRule="auto" w:line="360" w:before="0" w:after="0"/>
        <w:ind w:left="426" w:firstLine="726"/>
        <w:jc w:val="left"/>
        <w:rPr>
          <w:color w:val="000000"/>
        </w:rPr>
      </w:pPr>
      <w:r>
        <w:rPr>
          <w:color w:val="000000"/>
        </w:rPr>
        <w:t>4.2 Определение требований к системе…………………………..18</w:t>
      </w:r>
    </w:p>
    <w:p>
      <w:pPr>
        <w:pStyle w:val="Heading2"/>
        <w:tabs>
          <w:tab w:val="clear" w:pos="720"/>
          <w:tab w:val="left" w:pos="284" w:leader="none"/>
          <w:tab w:val="left" w:pos="993" w:leader="none"/>
        </w:tabs>
        <w:spacing w:before="0" w:after="0"/>
        <w:ind w:left="426" w:firstLine="726"/>
        <w:rPr>
          <w:b w:val="false"/>
          <w:b w:val="false"/>
          <w:color w:val="000000"/>
        </w:rPr>
      </w:pPr>
      <w:r>
        <w:rPr>
          <w:b w:val="false"/>
          <w:color w:val="000000"/>
        </w:rPr>
        <w:t>4.3 Разработка структуры базы данных…………………………..19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6"/>
        <w:rPr>
          <w:color w:val="000000"/>
        </w:rPr>
      </w:pPr>
      <w:r>
        <w:rPr>
          <w:bCs/>
          <w:color w:val="000000"/>
        </w:rPr>
        <w:t>ВЫВОДЫ……………………………………………………………….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color w:val="000000"/>
        </w:rPr>
        <w:t>1 Описание процесса прохождения практики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2"/>
        <w:rPr/>
      </w:pPr>
      <w:r>
        <w:rPr>
          <w:color w:val="000000"/>
        </w:rPr>
        <w:t>1.1 Организационные вопросы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В первый день работы на предприятии были оформлены все документы, необходимые для выполнения работы.</w:t>
      </w:r>
    </w:p>
    <w:p>
      <w:pPr>
        <w:pStyle w:val="Normal"/>
        <w:spacing w:lineRule="auto" w:line="360"/>
        <w:ind w:firstLine="720"/>
        <w:rPr>
          <w:color w:val="000000"/>
          <w:lang w:val="en-US"/>
        </w:rPr>
      </w:pPr>
      <w:r>
        <w:rPr>
          <w:color w:val="000000"/>
        </w:rPr>
        <w:t>В ходе прохождения практики был проведён первичный инструктаж по технике безопасности, пожарной профилактике и внутренним правилам поведения. Было проведёно ознакомление с рабочим местом и правилами эксплуатации оборудования.</w:t>
      </w:r>
    </w:p>
    <w:p>
      <w:pPr>
        <w:pStyle w:val="Normal"/>
        <w:spacing w:lineRule="auto" w:line="360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Все должностные обязанности выполнялись в полном объеме. За время пребывания на предприятии был получен опыт работы как в профессиональной деятельности, так и в сфере отношений в коллективе.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За время пребывания на предприятии были продуманы идея, интерфейс и структура программы. </w:t>
      </w:r>
      <w:r>
        <w:rPr>
          <w:color w:val="000000"/>
          <w:szCs w:val="28"/>
        </w:rPr>
        <w:t xml:space="preserve">Программа рассчитана на работу  как в операционной среде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так и в среде </w:t>
      </w:r>
      <w:r>
        <w:rPr>
          <w:color w:val="000000"/>
          <w:szCs w:val="28"/>
          <w:lang w:val="en-US"/>
        </w:rPr>
        <w:t>Unix</w:t>
      </w:r>
      <w:r>
        <w:rPr>
          <w:color w:val="000000"/>
          <w:szCs w:val="28"/>
        </w:rPr>
        <w:t xml:space="preserve"> подобных систем. Для функционирования программы необходим сервер </w:t>
      </w:r>
      <w:r>
        <w:rPr>
          <w:color w:val="000000"/>
          <w:szCs w:val="28"/>
          <w:lang w:val="en-US"/>
        </w:rPr>
        <w:t>Apache</w:t>
      </w:r>
      <w:r>
        <w:rPr>
          <w:color w:val="000000"/>
          <w:szCs w:val="28"/>
        </w:rPr>
        <w:t xml:space="preserve"> 2.0, </w:t>
      </w:r>
      <w:r>
        <w:rPr>
          <w:color w:val="000000"/>
          <w:szCs w:val="28"/>
          <w:lang w:val="en-US"/>
        </w:rPr>
        <w:t>php</w:t>
      </w:r>
      <w:r>
        <w:rPr>
          <w:color w:val="000000"/>
          <w:szCs w:val="28"/>
        </w:rPr>
        <w:t xml:space="preserve"> 5.0.4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mysql</w:t>
      </w:r>
      <w:r>
        <w:rPr>
          <w:color w:val="000000"/>
          <w:szCs w:val="28"/>
        </w:rPr>
        <w:t xml:space="preserve"> 4.0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Минимальные требования к системе </w:t>
      </w:r>
      <w:r>
        <w:rPr>
          <w:color w:val="000000"/>
          <w:szCs w:val="28"/>
          <w:lang w:val="en-US"/>
        </w:rPr>
        <w:t>Pentium</w:t>
      </w:r>
      <w:r>
        <w:rPr>
          <w:color w:val="000000"/>
          <w:szCs w:val="28"/>
        </w:rPr>
        <w:t xml:space="preserve"> 3 / 128 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Б ОЗУ / 20 ГБ ЖМД. </w:t>
      </w:r>
    </w:p>
    <w:p>
      <w:pPr>
        <w:pStyle w:val="Normal"/>
        <w:spacing w:lineRule="auto" w:line="360"/>
        <w:ind w:right="-34" w:firstLine="714"/>
        <w:rPr>
          <w:color w:val="000000"/>
          <w:szCs w:val="28"/>
        </w:rPr>
      </w:pPr>
      <w:r>
        <w:rPr>
          <w:color w:val="000000"/>
          <w:szCs w:val="28"/>
        </w:rPr>
        <w:t xml:space="preserve">Рекомендуемые  требования к системе </w:t>
      </w:r>
      <w:r>
        <w:rPr>
          <w:color w:val="000000"/>
          <w:szCs w:val="28"/>
          <w:lang w:val="en-US"/>
        </w:rPr>
        <w:t>Itatium</w:t>
      </w:r>
      <w:r>
        <w:rPr>
          <w:color w:val="000000"/>
          <w:szCs w:val="28"/>
        </w:rPr>
        <w:t xml:space="preserve"> 3,7 / 1 ГБ ОЗУ / 80 ГБ ЖМД.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ind w:left="709" w:hanging="0"/>
        <w:rPr/>
      </w:pPr>
      <w:r>
        <w:rPr>
          <w:b/>
          <w:color w:val="000000"/>
        </w:rPr>
        <w:t>1.2 Постановка и изучение технического задания</w:t>
      </w:r>
    </w:p>
    <w:p>
      <w:pPr>
        <w:pStyle w:val="Style9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При прохождении преддипломной практики была поставлена задача на построение информационной  компьютерной системы управления содержанием Интернет сайта. </w:t>
      </w:r>
    </w:p>
    <w:p>
      <w:pPr>
        <w:pStyle w:val="Style9"/>
        <w:spacing w:lineRule="auto" w:line="360"/>
        <w:ind w:firstLine="720"/>
        <w:rPr/>
      </w:pPr>
      <w:r>
        <w:rPr>
          <w:color w:val="000000"/>
        </w:rPr>
        <w:t>Перед построением системы проводились лекции по предметной области реализуемой задачи. В результате которых была оговорена интерфейсная часть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Более 80% всех CMS – </w:t>
      </w:r>
      <w:r>
        <w:rPr>
          <w:color w:val="000000"/>
          <w:lang w:val="en-US"/>
        </w:rPr>
        <w:t>Cont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age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ystem</w:t>
      </w:r>
      <w:r>
        <w:rPr>
          <w:color w:val="000000"/>
        </w:rPr>
        <w:t xml:space="preserve"> (а их число, по оценкам различных специалистов, перевалило уже за сотню) – доморощенные разработки небольших студий, которые применяются на трех-четырех проектах, созданных непосредственно компанией-разработчиком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Поэтому мы отобрали несколько систем, лидирующих на рынке. В обзор вошли только CMS, разработанные непосредственно российскими компаниями. Решения отбирались по двум основным критериям: по количеству внедрений, а также по тому, признают ли конкуренты системы тот факт, что она занимает лидирующие позиции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Мы провели опрос среди разработчиков CMS с целью определить, какие продукты составляют для них самую сильную конкуренцию. По полученным результатам мы составили список систем, названных в 80% случаев. В него вошли Bitrix, NetCat, Dynasite, Saitistika, Optimizer, Q-Publishing, RBC Contents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Стоит сразу отметить, что сравнение этих CMS по одинаковой сетке характеристик не будет полностью корректным, поскольку многие системы находятся в разных «весовых» категориях и используют принципиально разные способы продвижени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bookmarkStart w:id="0" w:name="%23S1"/>
      <w:r>
        <w:rPr>
          <w:color w:val="000000"/>
          <w:szCs w:val="28"/>
        </w:rPr>
        <w:t>Существует разные способы оценки разрабатываемой системы</w:t>
      </w:r>
      <w:bookmarkEnd w:id="0"/>
      <w:r>
        <w:rPr>
          <w:color w:val="000000"/>
          <w:szCs w:val="28"/>
        </w:rPr>
        <w:t xml:space="preserve">. Я использовал рейтинговый способ оценки. Все характеристики имеют свои значения и объединены в группы с разным удельным весом. За счет этого достигается возможность суммировать показатели, получая общий итоговый рейтинг.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Продаваемость системы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1. </w:t>
      </w:r>
      <w:r>
        <w:rPr>
          <w:bCs/>
          <w:color w:val="000000"/>
          <w:szCs w:val="28"/>
        </w:rPr>
        <w:t>Количество внедрений системы</w:t>
      </w:r>
      <w:r>
        <w:rPr>
          <w:color w:val="000000"/>
          <w:szCs w:val="28"/>
        </w:rPr>
        <w:t xml:space="preserve"> (15-балльная шкала) – общее число копий системы, использованных в отдельных проектах в 2003 году. В том числе количество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внутренних внедрений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внедрений партнерами/дилерами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внедрений внешними покупателями.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>Отчуждаемость системы</w:t>
      </w:r>
      <w:r>
        <w:rPr>
          <w:color w:val="000000"/>
          <w:szCs w:val="28"/>
        </w:rPr>
        <w:t xml:space="preserve"> (10-балльная шкала) - степень свободы системы. Один из самых важных факторов - характеризует, насколько «коробочным» или, напротив, «внутренним» является продукт. Кроме непосредственных характеристик решения данный показатель зависит от соотношения внутренних/внешних внедрений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3. </w:t>
      </w:r>
      <w:r>
        <w:rPr>
          <w:bCs/>
          <w:color w:val="000000"/>
          <w:szCs w:val="28"/>
        </w:rPr>
        <w:t>Цена/качество</w:t>
      </w:r>
      <w:r>
        <w:rPr>
          <w:color w:val="000000"/>
          <w:szCs w:val="28"/>
        </w:rPr>
        <w:t xml:space="preserve"> (5-балльная шкала) – отношение средней стоимости системы к набору функциональных возможностей продукта.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II. Функциональность системы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1. </w:t>
      </w:r>
      <w:r>
        <w:rPr>
          <w:bCs/>
          <w:color w:val="000000"/>
          <w:szCs w:val="28"/>
        </w:rPr>
        <w:t>Универсальность системы</w:t>
      </w:r>
      <w:r>
        <w:rPr>
          <w:color w:val="000000"/>
          <w:szCs w:val="28"/>
        </w:rPr>
        <w:t xml:space="preserve"> (5-балльная шкала) – показатель применимости продукта для решения различных задач. Например, использование в разработке электронных СМИ, онлайн-магазинов или промо-сайтов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>Функциональные возможности</w:t>
      </w:r>
      <w:r>
        <w:rPr>
          <w:color w:val="000000"/>
          <w:szCs w:val="28"/>
        </w:rPr>
        <w:t xml:space="preserve"> (5-балльная шкала). В том числе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формирование динамической структуры сайта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наличие визуального редактора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поддержка мультиязычности сайтов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возможность отмены совершенных действий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инструменты для поиска и индексации информации.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3. </w:t>
      </w:r>
      <w:r>
        <w:rPr>
          <w:bCs/>
          <w:color w:val="000000"/>
          <w:szCs w:val="28"/>
        </w:rPr>
        <w:t>Безопасность/администрирование</w:t>
      </w:r>
      <w:r>
        <w:rPr>
          <w:color w:val="000000"/>
          <w:szCs w:val="28"/>
        </w:rPr>
        <w:t xml:space="preserve"> (5-балльная шкала) – возможность многопользовательского доступа к системе, возможность разграничения прав доступа к разделам, разграничение доступа по различным профилям пользователей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4. </w:t>
      </w:r>
      <w:r>
        <w:rPr>
          <w:bCs/>
          <w:color w:val="000000"/>
          <w:szCs w:val="28"/>
        </w:rPr>
        <w:t>Обеспечение документооборота, workflow</w:t>
      </w:r>
      <w:r>
        <w:rPr>
          <w:color w:val="000000"/>
          <w:szCs w:val="28"/>
        </w:rPr>
        <w:t xml:space="preserve"> (5-балльная шкала) – возможность обеспечения жизненного цикла каждого объекта в зависимости от уровня доступа пользователя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5. </w:t>
      </w:r>
      <w:r>
        <w:rPr>
          <w:bCs/>
          <w:color w:val="000000"/>
          <w:szCs w:val="28"/>
        </w:rPr>
        <w:t>Функциональные модули</w:t>
      </w:r>
      <w:r>
        <w:rPr>
          <w:color w:val="000000"/>
          <w:szCs w:val="28"/>
        </w:rPr>
        <w:t xml:space="preserve"> (5-балльная шкала) – наличие стандартных функциональных модулей в системе. В том числе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новостная лента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каталог товаров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форум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опрос,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формы для обратной связи.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6. </w:t>
      </w:r>
      <w:r>
        <w:rPr>
          <w:bCs/>
          <w:color w:val="000000"/>
          <w:szCs w:val="28"/>
        </w:rPr>
        <w:t>Гибкость архитектуры</w:t>
      </w:r>
      <w:r>
        <w:rPr>
          <w:color w:val="000000"/>
          <w:szCs w:val="28"/>
        </w:rPr>
        <w:t xml:space="preserve"> (5-балльная шкала) – наличие возможности изменять структуру сайта, данных, показатель гибкости платформы в целом. В том числе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возможность редактирования шаблонов дизайна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наличие API–интерфейса для разработки приложений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модульная структура подключения объектов/функционала.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III. Юзабилити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1. </w:t>
      </w:r>
      <w:r>
        <w:rPr>
          <w:bCs/>
          <w:color w:val="000000"/>
          <w:szCs w:val="28"/>
        </w:rPr>
        <w:t>Требования, предъявляемые к пользователю системы</w:t>
      </w:r>
      <w:r>
        <w:rPr>
          <w:color w:val="000000"/>
          <w:szCs w:val="28"/>
        </w:rPr>
        <w:t xml:space="preserve"> (10-балльная шкала) – уровень знаний технических навыков, которым должен обладать конечный пользователь, чтобы грамотно пользоваться системой. Также на этот параметр влияет наличие подробной документации по использованию системы (User Guide)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>Интерфейс системы</w:t>
      </w:r>
      <w:r>
        <w:rPr>
          <w:color w:val="000000"/>
          <w:szCs w:val="28"/>
        </w:rPr>
        <w:t xml:space="preserve"> (10-балльная шкала). В том числе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дизайн интерфейса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интуитивность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удобство навигации.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3. </w:t>
      </w:r>
      <w:r>
        <w:rPr>
          <w:bCs/>
          <w:color w:val="000000"/>
          <w:szCs w:val="28"/>
        </w:rPr>
        <w:t>Уровень кастомизации системы</w:t>
      </w:r>
      <w:r>
        <w:rPr>
          <w:color w:val="000000"/>
          <w:szCs w:val="28"/>
        </w:rPr>
        <w:t xml:space="preserve"> (10 бальная шкала) – возможность настройки интерфейса системы в зависимости от поставленных задач. В данном случае учитываются поддержка различных языков административного интерфейса, управление личными настройками пользователя, наличие различных вариантов дизайна (скинов).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IV. Технические характеристики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1. </w:t>
      </w:r>
      <w:r>
        <w:rPr>
          <w:bCs/>
          <w:color w:val="000000"/>
          <w:szCs w:val="28"/>
        </w:rPr>
        <w:t>Переносимость</w:t>
      </w:r>
      <w:r>
        <w:rPr>
          <w:color w:val="000000"/>
          <w:szCs w:val="28"/>
        </w:rPr>
        <w:t xml:space="preserve"> (5-бальная шкала) – возможность переноса сайта на/из системы, возможность импорта/экспорта данных из СУБД. Также на оценку этого параметра влияет наличие/отсутствие специального программного обеспечения, необходимого для запуска системы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>Устойчивость к нагрузкам</w:t>
      </w:r>
      <w:r>
        <w:rPr>
          <w:color w:val="000000"/>
          <w:szCs w:val="28"/>
        </w:rPr>
        <w:t xml:space="preserve"> (5-бальная шкала) – пропускная способность сайта на системе, возможность кэширования, масштабируемость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3. </w:t>
      </w:r>
      <w:r>
        <w:rPr>
          <w:bCs/>
          <w:color w:val="000000"/>
          <w:szCs w:val="28"/>
        </w:rPr>
        <w:t>Возможность параллельного развития системы</w:t>
      </w:r>
      <w:r>
        <w:rPr>
          <w:color w:val="000000"/>
          <w:szCs w:val="28"/>
        </w:rPr>
        <w:t xml:space="preserve"> (10-бальная шкала) – наличие программных средств, позволяющих разрабатывать новые модули и программные интерфейсы, оптимизировать и развивать систему силами внешних разработчиков. В том числе наличие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подробной документации для разработчиков (Developers Guide)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API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открытой архитектуры системы. </w:t>
      </w:r>
    </w:p>
    <w:p>
      <w:pPr>
        <w:pStyle w:val="Normal"/>
        <w:spacing w:lineRule="auto" w:line="360"/>
        <w:ind w:right="-34" w:firstLine="708"/>
        <w:rPr/>
      </w:pPr>
      <w:r>
        <w:rPr>
          <w:color w:val="000000"/>
          <w:szCs w:val="28"/>
        </w:rPr>
        <w:t xml:space="preserve">4. </w:t>
      </w:r>
      <w:r>
        <w:rPr>
          <w:bCs/>
          <w:color w:val="000000"/>
          <w:szCs w:val="28"/>
        </w:rPr>
        <w:t>Технические требования</w:t>
      </w:r>
      <w:r>
        <w:rPr>
          <w:color w:val="000000"/>
          <w:szCs w:val="28"/>
        </w:rPr>
        <w:t xml:space="preserve"> (10-бальная шкала) - список технических условий, необходимых для успешной эксплуатации системы. В том числе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возможность работы с различными СУБД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переносимость на разных серверных платформах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ка специализированного софта; </w:t>
      </w:r>
    </w:p>
    <w:p>
      <w:pPr>
        <w:pStyle w:val="Normal"/>
        <w:spacing w:lineRule="auto" w:line="360"/>
        <w:ind w:right="-34" w:firstLine="708"/>
        <w:rPr>
          <w:color w:val="000000"/>
          <w:szCs w:val="28"/>
        </w:rPr>
      </w:pPr>
      <w:r>
        <w:rPr>
          <w:color w:val="000000"/>
          <w:szCs w:val="28"/>
        </w:rPr>
        <w:t>требования к аппаратной части.</w:t>
      </w:r>
      <w:r>
        <w:br w:type="page"/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caps/>
          <w:color w:val="000000"/>
        </w:rPr>
        <w:t>Анализ предметной области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Основной круг пользователей программы – не программисты, которые должны заниматься ведением бизнеса в Интернет, основная часть которого базируется на данных в реляционной базе данных.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Реляционная база данных – это совокупность отношений, содержащих всю </w:t>
      </w:r>
      <w:r>
        <w:rPr>
          <w:color w:val="000000"/>
          <w:szCs w:val="28"/>
        </w:rPr>
        <w:t>информацию, которая должна храниться в БД. Однако пользователи могут воспринимать такую базу данных как совокупность таблиц.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Cs w:val="28"/>
        </w:rPr>
        <w:t xml:space="preserve">Обзор существующих </w:t>
      </w:r>
      <w:r>
        <w:rPr>
          <w:b/>
          <w:color w:val="000000"/>
          <w:szCs w:val="28"/>
          <w:lang w:val="en-US"/>
        </w:rPr>
        <w:t>CMS</w:t>
      </w:r>
    </w:p>
    <w:p>
      <w:pPr>
        <w:pStyle w:val="Normal"/>
        <w:spacing w:lineRule="auto" w:line="360"/>
        <w:ind w:firstLine="72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CMS «NetCat»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>Профессиональная система управления сайтами NetCat является одной из ведущих систем управления контетом (CMS,</w:t>
      </w:r>
      <w:r>
        <w:rPr>
          <w:color w:val="000000"/>
          <w:szCs w:val="28"/>
          <w:lang w:val="en-US"/>
        </w:rPr>
        <w:t>Conten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Managemen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ystem</w:t>
      </w:r>
      <w:r>
        <w:rPr>
          <w:color w:val="000000"/>
          <w:szCs w:val="28"/>
        </w:rPr>
        <w:t>) на российском рынке. Первая версия системы была разработана в 1999 году. Согласно исследованию российского рынка CMS, проведенного интернет-изданием Webinform, система NetCat является самым продаваемым универсальным средством управления сайтами в России. Технический директор компании «Аист», разработавшей «NetCat», Петр Филатов, любезно согласился дать интервью для нашего журнала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>Профессиональная система управления сайтами NetCat является одной из ведущих систем управления контетом (CMS,</w:t>
      </w:r>
      <w:r>
        <w:rPr>
          <w:color w:val="000000"/>
          <w:szCs w:val="28"/>
          <w:lang w:val="en-US"/>
        </w:rPr>
        <w:t>Conten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Managemen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ystem</w:t>
      </w:r>
      <w:r>
        <w:rPr>
          <w:color w:val="000000"/>
          <w:szCs w:val="28"/>
        </w:rPr>
        <w:t>) на российском рынке. Первая версия системы была разработана в 1999 году. Согласно исследованию российского рынка CMS, проведенного интернет-изданием Webinform, система NetCat является самым продаваемым универсальным средством управления сайтами в России. Технический директор компании «Аист», разработавшей «NetCat», Петр Филатов, любезно согласился дать интервью для нашего журнала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Изначально разработчиков объединяла общая идея создания полезных и интересных интернет-ресурсов (Netinfo.ru, Fanat.ru,Basketball.ru). Это были веб-порталы достаточно серьезного уровня, для которых требовалась мощная программная платформа, но оказалось, что для реализации подобной платформы и работы над проектами двух человек явно недостаточно, поэтому к процессу разработки были привлечены новые люди. Впоследствии созданная программная платформа была переработана в первую версию системы NetCat.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Через некоторое время после открытия нескольких веб-проектов было принято решение оказывать услуги по созданию сайтов. Это решение, в основном, было вызвано тем, что порталы являлись некоммерческими, но при этом требовали все больше времени и это время необходимо было как-то окупать. Мы получили несколько предложений по разработке сайтов на нашей системе, что явилось показателем востребованности подобной системы на рынке веб-девелопмента и послужило одним из аргументов в пользу оказания услуг по созданию сайтов. Также при создании порталов нами был накоплен солидный опыт в веб-разработке и это позволило нам сразу заниматься сложными проектами, минуя стадию «ваш сайт за сто долларов».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Связка PHP и MySQL является самой распространенной для отечественных хостингов, а среди веб-разработчиков подавляющее большинство знакомы с данными средствами разработки. Функция eval() в движке обеспечивает необходимую гибкость при работе с шаблонами. Гораздо проще реализовать что-то в шаблоне средствами PHP, нежели изучать внутренний макроязык. 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Куски PHP в шаблонах не является частью логики, это вспомогательный код для отображения информации, который может как отсутствовать, так и прописываться индивидуально для каждого шаблона или макета дизайна.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Логика описана в ядре системы и отделена от пользовательских настроек.</w:t>
      </w:r>
    </w:p>
    <w:p>
      <w:pPr>
        <w:pStyle w:val="Style10"/>
        <w:spacing w:lineRule="auto" w:line="360"/>
        <w:ind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NetCat</w:t>
        </w:r>
      </w:hyperlink>
      <w:r>
        <w:rPr>
          <w:sz w:val="28"/>
          <w:szCs w:val="28"/>
        </w:rPr>
        <w:t xml:space="preserve"> относится к классу легких систем. Показатель отчуждаемости и переносимости системы наиболее высок среди всех аналогичных CMS. Кроме того, NetCat - наиболее «коробочный» продукт. Только 15% внедрений являются внутренними, 40% делаются партнерами, а больше всего, 45%, – самими покупателями. </w:t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большое достоинство системы – удобство в использовании. Пользователь, не обладающий специальными знаниями, с легкостью сможет управлять информационными потоками на сайте, оснащенном NetCat. Грамотно спроектированный интерфейс делает навигацию интуитивной, а структуру прозрачной. </w:t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истема удобна для разработчиков за счет масштабируемости, грамотно реализованного механизма обновлений и загрузки модулей, подробной документации и возможности менять дизайн и шаблоны прямо внутри административного интерфейса. 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и компаний, использующих NetCat, – </w:t>
      </w:r>
      <w:hyperlink r:id="rId5">
        <w:r>
          <w:rPr>
            <w:rStyle w:val="InternetLink"/>
            <w:color w:val="000000"/>
            <w:sz w:val="28"/>
            <w:szCs w:val="28"/>
          </w:rPr>
          <w:t>«Сотовик»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«Новатэк»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«Росбанк»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«Сыктывкарский фанерный завод»</w:t>
        </w:r>
      </w:hyperlink>
      <w:r>
        <w:rPr>
          <w:sz w:val="28"/>
          <w:szCs w:val="28"/>
        </w:rPr>
        <w:t xml:space="preserve">. </w:t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версия системы – Netcat 2.2. Существует стартовое решение NetCat Small Business и издание с расширенной функциональностью – NetCat Extra. </w:t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уникальных особенностей системы 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 шаблонами данных - возможность конструирования практически любой структуры данных; 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высокая адаптивность под индивидуальные задачи; 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работа на стандартных настройках абсолютного большинства хостинг-провайдеров.</w:t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достаткам системы можно отнести отсутствие некоторых функциональных возможностей, в частности функции отмены действий, системы сбора статистики и организации отчетов. </w:t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высокому юзабилити и качественно реализованному функционалу NetCat удобна для пользователей, не обладающих специальными знаниями. Легкость в установке и обновлении системы, модульная структура делают эксплуатацию продукта максимально комфортной для разработчиков сайта. 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NetCat имеет высокий темп развития и очень хорошие перспективы на то, чтобы в дальнейшем стать главным игроком на рынке легких и, возможно, средних CMS-систем.</w:t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  <w:szCs w:val="28"/>
          <w:lang w:val="en-US"/>
        </w:rPr>
      </w:pPr>
      <w:r>
        <w:rPr>
          <w:b/>
          <w:bCs/>
          <w:caps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14"/>
        <w:jc w:val="left"/>
        <w:rPr>
          <w:b/>
          <w:b/>
          <w:bCs/>
          <w:caps/>
          <w:color w:val="000000"/>
          <w:szCs w:val="28"/>
          <w:lang w:val="en-US"/>
        </w:rPr>
      </w:pPr>
      <w:r>
        <w:rPr>
          <w:b/>
          <w:bCs/>
          <w:caps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14"/>
        <w:jc w:val="left"/>
        <w:rPr>
          <w:b/>
          <w:b/>
          <w:bCs/>
          <w:caps/>
          <w:color w:val="000000"/>
          <w:lang w:val="en-US"/>
        </w:rPr>
      </w:pPr>
      <w:r>
        <w:rPr>
          <w:color w:val="000000"/>
          <w:szCs w:val="28"/>
          <w:lang w:val="en-US"/>
        </w:rPr>
        <w:t xml:space="preserve">CMS </w:t>
      </w:r>
      <w:r>
        <w:rPr>
          <w:color w:val="000000"/>
          <w:szCs w:val="28"/>
        </w:rPr>
        <w:t>Bitrix</w:t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  <w:lang w:val="en-US"/>
        </w:rPr>
      </w:pPr>
      <w:r>
        <w:rPr>
          <w:b/>
          <w:bCs/>
          <w:caps/>
          <w:color w:val="000000"/>
          <w:lang w:val="en-US"/>
        </w:rPr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Bitrix – наиболее функциональная CMS на российской рынке. Система относится к среднему классу. У Bitrix одни из самых высоких показатели продаж - более 130 лицензий за 2003 год, а отчуждаемости системы - около 50%. Кроме цен на лицензии имеются затраты на внедрение, которые составляют до 15% от стоимости лицензии. 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иболее известные компании, использующие Bitrix – </w:t>
      </w:r>
      <w:hyperlink r:id="rId9">
        <w:r>
          <w:rPr>
            <w:rStyle w:val="InternetLink"/>
            <w:color w:val="000000"/>
            <w:sz w:val="28"/>
            <w:szCs w:val="28"/>
          </w:rPr>
          <w:t>Elcomsoft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Ritlabs</w:t>
        </w:r>
      </w:hyperlink>
      <w:r>
        <w:rPr>
          <w:sz w:val="28"/>
          <w:szCs w:val="28"/>
        </w:rPr>
        <w:t xml:space="preserve">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версия системы – Bitrix 3.3. Из стандартных комплектаций решения на рынке присутствуют: «Старт», «Эксперт», «Бизнес», «Web-Аналитика». Полнофункциональные версии имеют модификации под различные СУБД – MySQL и Oracle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достаткам системы можно отнести отсутствие возможности редактирования шаблонов дизайна, относительно высокие требования к пользователю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истема является оптимальным решением для крупных и средних сайтов, насыщенных различными функциональными модулями. Удобный интерфейс, «легкий» дизайн, возможность вести свои разработки на предоставляемой платформе. CMS-система Bitrix – практически единственный «коробочный» продукт среднего класса, что делает его наиболее перспективным на рынке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MS </w:t>
      </w:r>
      <w:r>
        <w:rPr>
          <w:sz w:val="28"/>
          <w:szCs w:val="28"/>
        </w:rPr>
        <w:t>Optimizer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timizer относится к классу легких систем. Малый показатель отчуждаемости и небольшое количество внедрений говорят о том, что систему нельзя назвать «коробочной» - большинство внедрений осуществляется силами компании-разработчика. Средний ценовой диапазон позволяет решению конкурировать на равных как с более легкими продуктами, так и с более дорогими и функциональными системами среднего класса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невысокая функциональность компенсируется высокой юзабилити и практически полным отсутствием требований к пользователю. Возможность разработки и настройки сайта реализуется путем отделения back office от front office в отдельную часть – «Конфигуратор», который могут использовать непосредственно разработчики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версия системы – Optimizer 2.5. 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з наиболее известных компаний, использующих технологию Optimizer – </w:t>
      </w:r>
      <w:hyperlink r:id="rId11">
        <w:r>
          <w:rPr>
            <w:rStyle w:val="InternetLink"/>
            <w:color w:val="000000"/>
            <w:sz w:val="28"/>
            <w:szCs w:val="28"/>
          </w:rPr>
          <w:t>Ericsson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</w:rPr>
          <w:t>«Мир аэрофлота»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«Совинтел»</w:t>
        </w:r>
      </w:hyperlink>
      <w:r>
        <w:rPr>
          <w:sz w:val="28"/>
          <w:szCs w:val="28"/>
        </w:rPr>
        <w:t xml:space="preserve">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стоинствам системы можно отнести быстродействие, наличие подробной документации. Также стоит отметить хорошо проработанный модуль «онлайн-магазин» с элементами CRM, справочной информацией по курсам валют, налогам и пр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системы – техническое требование платформы Windows 2000 Server+MS SQL. Еще один минус данного решения – отсутствие внутренней системы сбора статистики. </w:t>
      </w:r>
    </w:p>
    <w:p>
      <w:pPr>
        <w:pStyle w:val="Style10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Субъективная оценка</w:t>
      </w:r>
      <w:r>
        <w:rPr>
          <w:sz w:val="28"/>
          <w:szCs w:val="28"/>
        </w:rPr>
        <w:t xml:space="preserve">: несмотря на невысокую функциональность, система производят очень приятное впечатление. Она оптимальна для использования на небольших промо-сайтах и каталогах товаров. Удобный интерфейс и простота в эксплуатации делают ее пригодной для начинающих пользователей. Однако относительно высокая цена и низкая отчуждаемость снижают конкурентные преимущества продукта на рынке. В дальнейшем при успешном развитии система имеет перспективы получить большую долю рынка легких и средних CMS. </w:t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4"/>
        <w:jc w:val="left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ind w:firstLine="714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3 Определение путей методов и решения задачи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Delphi поддерживает статический и динамический SQL. В Delphi имеется объект TQuery, который используется для хранения и выполнения SQL-запросов.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Свойство TQuery SQL содержит текст SQL-запроса, выполняемых TQuery.</w:t>
        <w:br/>
        <w:t xml:space="preserve">Данное свойство имеет тип TStrings, означающее, что оно может хранить в списке целую серию строк. Список ведет себя подобно массиву, но в действительности это специальный класс с уникальными возможностями. </w:t>
      </w:r>
    </w:p>
    <w:p>
      <w:pPr>
        <w:pStyle w:val="Normal"/>
        <w:spacing w:lineRule="auto" w:line="360"/>
        <w:ind w:firstLine="567"/>
        <w:rPr/>
      </w:pPr>
      <w:r>
        <w:rPr>
          <w:bCs/>
          <w:color w:val="000000"/>
          <w:szCs w:val="28"/>
        </w:rPr>
        <w:t>Компонент TQuery позволяет выполнять два типа SQL-запросов: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Статические SQL-запросы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Динамические SQL-запросы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Статический SQL-запрос устанавливается во время проектирования и не содержит никаких параметров или переменных. Например, следующая строка является статическим SQL-запросом: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SELECT * FROM CUSTOMER WHERE CUST_NO = 1234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Динамический SQL-запрос, или, как его еще называют, параметрический запрос, включает в себя параметры для колонок или имени таблицы. Например, следующая строка является динамическим SQL-запросом: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SELECT * FROM CUSTOMER WHERE CUST_NO = :Number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Переменная Number, указанная после двоеточия - параметр, который вы назначаете во время выполнения приложения. Во время выполнения запроса параметр может изменяться. </w:t>
      </w:r>
    </w:p>
    <w:p>
      <w:pPr>
        <w:pStyle w:val="Normal"/>
        <w:spacing w:lineRule="auto" w:line="360"/>
        <w:ind w:firstLine="567"/>
        <w:rPr/>
      </w:pPr>
      <w:r>
        <w:rPr>
          <w:bCs/>
          <w:color w:val="000000"/>
          <w:szCs w:val="28"/>
        </w:rPr>
        <w:t>Delphi-приложения могут использовать SQL для получения доступа к следующим БД: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Таблицы Paradox или dBASE, использующие локальный SQL. Допустимый синтаксис является подмножеством стандарта ANSI-standard SQL и включает основные SELECT, INSERT, UPDATE, и DELETE запросы. Для получения дополнительной информации о локальном синтаксисе SQL обратитесь к справке Using Local SQL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567"/>
        <w:rPr/>
      </w:pPr>
      <w:r>
        <w:rPr>
          <w:color w:val="000000"/>
          <w:szCs w:val="28"/>
        </w:rPr>
        <w:t>Базы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данных</w:t>
      </w:r>
      <w:r>
        <w:rPr>
          <w:color w:val="000000"/>
          <w:szCs w:val="28"/>
          <w:lang w:val="en-US"/>
        </w:rPr>
        <w:t xml:space="preserve"> Local InterBase Server, </w:t>
      </w:r>
      <w:r>
        <w:rPr>
          <w:color w:val="000000"/>
          <w:szCs w:val="28"/>
        </w:rPr>
        <w:t>включая</w:t>
      </w:r>
      <w:r>
        <w:rPr>
          <w:color w:val="000000"/>
          <w:szCs w:val="28"/>
          <w:lang w:val="en-US"/>
        </w:rPr>
        <w:t xml:space="preserve"> Local InterBase Server. </w:t>
      </w:r>
      <w:r>
        <w:rPr>
          <w:color w:val="000000"/>
          <w:szCs w:val="28"/>
        </w:rPr>
        <w:t xml:space="preserve">Допускаются любые запросы InterBase SQL. Для получения дополнительной информации о синтаксисе и ограничениях обратитесь к электронной справке SQL Statement and Function Reference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Базы данных на удаленных серверах баз данных (только в версии Delphi Client/server). По-видимому вы установили подходящий SQL Link. В SQL серверах допускаются любые стандартные SQL запросы. Для получения дополнительной информации о синтаксисе и ограничениях обратитесь к электронной справке вашего сервера.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Delphi также поддерживает разнородные запросы к более чем одному серверу или типу таблицы (для примера, данные из таблицы Oracle и таблицы Paradox). Для получения дополнительной информации обратитесь к электронной справке Creating Heterogeneous Queries (создание гетерогенных запросов). </w:t>
      </w:r>
    </w:p>
    <w:p>
      <w:pPr>
        <w:pStyle w:val="Normal"/>
        <w:spacing w:lineRule="auto" w:line="360"/>
        <w:ind w:firstLine="567"/>
        <w:rPr/>
      </w:pPr>
      <w:r>
        <w:rPr>
          <w:bCs/>
          <w:color w:val="000000"/>
          <w:szCs w:val="28"/>
        </w:rPr>
        <w:t>Обработка транзаций в приложениях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Delphi приложения могут управлять транзакциями следующими способами: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Неявно, автоматически стартуя и запуская транзакции, когда приложение пытается передать данные (Post data)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Явно, следующими способами в зависимости от уровня управления, требующемуся вашему приложению: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rPr>
          <w:color w:val="000000"/>
          <w:szCs w:val="28"/>
        </w:rPr>
      </w:pPr>
      <w:r>
        <w:rPr>
          <w:color w:val="000000"/>
          <w:szCs w:val="28"/>
        </w:rPr>
        <w:t>Passthrough (транзитная пересылка) SQL в компоненте TQuery. Ваше приложение должно использовать специфически-серверные SQL запросы управления транзакциями, и вы должны понять как управляются транзакции вашим сервером.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Cs w:val="28"/>
        </w:rPr>
        <w:t xml:space="preserve">После анализа всех возможных путей реализации были выбраны такие средства разработки: </w:t>
      </w:r>
      <w:r>
        <w:rPr>
          <w:color w:val="000000"/>
          <w:szCs w:val="28"/>
          <w:lang w:val="en-US"/>
        </w:rPr>
        <w:t>PHP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MYSQL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 интерфейс.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b/>
          <w:caps/>
          <w:color w:val="000000"/>
          <w:szCs w:val="28"/>
        </w:rPr>
        <w:t xml:space="preserve">4 </w:t>
      </w:r>
      <w:r>
        <w:rPr>
          <w:b/>
          <w:caps/>
          <w:color w:val="000000"/>
        </w:rPr>
        <w:t>Определение структуры системы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ind w:firstLine="851"/>
        <w:rPr>
          <w:color w:val="000000"/>
          <w:szCs w:val="28"/>
        </w:rPr>
      </w:pPr>
      <w:r>
        <w:rPr>
          <w:iCs/>
          <w:color w:val="000000"/>
        </w:rPr>
        <w:t>На сегодняшний день каждая уважающая себя компания имеет свой сайт. Средние и крупные компании, как правило, имеют в своем составе ИТ-отдел, занимающийся соответствующими разработками, администрированием и т.п. В условиях же малого бизнеса существует четыре пути решения проблемы: прием сотрудника на ставку для поддержки сайта, разовые контакты с разработчиками, самостоятельное освоение web-</w:t>
      </w:r>
      <w:r>
        <w:rPr>
          <w:iCs/>
          <w:color w:val="000000"/>
          <w:szCs w:val="28"/>
        </w:rPr>
        <w:t xml:space="preserve">технологий, установка </w:t>
      </w:r>
      <w:r>
        <w:rPr>
          <w:bCs/>
          <w:iCs/>
          <w:color w:val="000000"/>
          <w:szCs w:val="28"/>
        </w:rPr>
        <w:t>CMS.</w:t>
      </w:r>
    </w:p>
    <w:p>
      <w:pPr>
        <w:pStyle w:val="Style10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озможности большинства систем сводятся к следующему: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 текстом (внесение/изменение текста, его шрифта, начертания, цвета и т.п.);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 таблицами;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ановка ссылок;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 изображениями и другими файлами;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ановка дополнительных сервисов (гостевые книги, форумы и т.п.)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з бесспорных преимуществ CMS можно перечислить следующие: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дактору нет необходимости знать web-технологии и языки программирования, достаточно лишь навыков работы в Microsoft Word;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внесения изменений на сайте в любое время суток из любой точки мира, где есть доступ к Интернету;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Если хочешь сделать что-то хорошо, сделай это сам», — говорилось в одном фильме. Нет необходимости вводить в курс дела другого человека, можно сделать все так, как вам по душе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нижение стоимости содержания сайта (изменение вносите вы, а не посторонний человек, которому нужно платить за это и тратить время на объяснение задачи);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 правило, CMS не зависит от дизайна: содержимое страниц хранится в базе данных. 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зависимости от стоимости продаваемой системы возможны различные варианты поставки конкретной программы.</w:t>
      </w:r>
    </w:p>
    <w:p>
      <w:pPr>
        <w:pStyle w:val="Style10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проектируемом курсовом проекте будет реализован лишь основной набор перечисленных выше возможностей. </w:t>
      </w:r>
    </w:p>
    <w:p>
      <w:pPr>
        <w:pStyle w:val="Normal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4.1 Анализ путей разработки интерфейса системы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кладное программное обеспечение (ПО), работающее на ПК, должно иметь достаточно простые и быстрые средства передачи данных через имеющееся оборудование. Разрабатываемая сетевая программа будет иметь архитектуру клиент-сервер, так как эта архитектура на современном этапе получила широкое распространение и является оптимальным решением для подобного рода задач. Программа будет состоять из двух частей: клиентской и серверной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адача клиентской части – предоставить пользователю интерфейс для выбора номеров запущенных серверов и последующей передачей файла на выбранную рабочую станцию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адача серверной части – находится резидентно в памяти, и при подключении клиента подготовится, и принять передаваемые ему файлы.</w:t>
      </w:r>
    </w:p>
    <w:p>
      <w:pPr>
        <w:pStyle w:val="21"/>
        <w:spacing w:lineRule="auto" w:line="360"/>
        <w:ind w:firstLine="720"/>
        <w:rPr>
          <w:color w:val="000000"/>
        </w:rPr>
      </w:pPr>
      <w:r>
        <w:rPr>
          <w:color w:val="000000"/>
        </w:rPr>
        <w:t>При разработке программы следует учесть дополнительные требования, которые могут быть предъявлены к программам подобного рода:</w:t>
      </w:r>
    </w:p>
    <w:p>
      <w:pPr>
        <w:pStyle w:val="21"/>
        <w:numPr>
          <w:ilvl w:val="0"/>
          <w:numId w:val="7"/>
        </w:numPr>
        <w:tabs>
          <w:tab w:val="left" w:pos="0" w:leader="none"/>
          <w:tab w:val="left" w:pos="360" w:leader="none"/>
          <w:tab w:val="left" w:pos="720" w:leader="none"/>
        </w:tabs>
        <w:spacing w:lineRule="auto" w:line="360"/>
        <w:ind w:left="0" w:firstLine="720"/>
        <w:rPr>
          <w:color w:val="000000"/>
        </w:rPr>
      </w:pPr>
      <w:r>
        <w:rPr>
          <w:color w:val="000000"/>
        </w:rPr>
        <w:t>программа должна безошибочно обрабатывать критические ситуации, например, не достаточно свободного места на жестком диске.</w:t>
      </w:r>
    </w:p>
    <w:p>
      <w:pPr>
        <w:pStyle w:val="21"/>
        <w:numPr>
          <w:ilvl w:val="0"/>
          <w:numId w:val="7"/>
        </w:numPr>
        <w:tabs>
          <w:tab w:val="left" w:pos="0" w:leader="none"/>
          <w:tab w:val="left" w:pos="360" w:leader="none"/>
          <w:tab w:val="left" w:pos="720" w:leader="none"/>
        </w:tabs>
        <w:spacing w:lineRule="auto" w:line="360"/>
        <w:ind w:left="0" w:firstLine="720"/>
        <w:rPr>
          <w:color w:val="000000"/>
        </w:rPr>
      </w:pPr>
      <w:r>
        <w:rPr>
          <w:color w:val="000000"/>
        </w:rPr>
        <w:t>сетевой трафик, создаваемый данной программой, должен быть по возможности минимальны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 xml:space="preserve">Для разработки интерфейсов в данное время можно использовать разнообразные технологии и средства проектирования. Но поскольку предполагается, что работа с системой будет вестись через сеть </w:t>
      </w:r>
      <w:r>
        <w:rPr>
          <w:color w:val="000000"/>
          <w:szCs w:val="28"/>
          <w:lang w:val="en-US"/>
        </w:rPr>
        <w:t>Internet</w:t>
      </w:r>
      <w:r>
        <w:rPr>
          <w:color w:val="000000"/>
          <w:szCs w:val="28"/>
        </w:rPr>
        <w:t xml:space="preserve">, то целесообразнее всего использовать для разработки интерфейса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технологии и так называемые «тонкие» клиенты – браузеры. Их преимущество заключается в том, что пользователь не привязан к конкретному компьютеру и программному обеспечению или даже операционной системе. Он должен только иметь установленный браузер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 xml:space="preserve">Использование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 – технологий позволяет более гибко строить интерфейсы и устанавливать дополнительные возможности для пользователей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 xml:space="preserve">Для использование доступа через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 приложения нужно выбрать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 -сервер, который будет использован в системе, поскольку от выбора сервера в большой мере зависит выбор языка написания интерфейса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 xml:space="preserve">Технология на которой будет построена логика, необходимая для работы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 интерфейса, должна отвечать требованиям простоты работы с базами данных, надёжности, высокой скорости выполнения, простоты написания исходных текстов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 -страниц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 xml:space="preserve">Для реализации можно выбрать такие распространённые на данном этапе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 -технологии, как </w:t>
      </w:r>
      <w:r>
        <w:rPr>
          <w:color w:val="000000"/>
          <w:szCs w:val="28"/>
          <w:lang w:val="en-US"/>
        </w:rPr>
        <w:t>JSP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Java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erve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ages</w:t>
      </w:r>
      <w:r>
        <w:rPr>
          <w:color w:val="000000"/>
          <w:szCs w:val="28"/>
        </w:rPr>
        <w:t xml:space="preserve">) или </w:t>
      </w:r>
      <w:r>
        <w:rPr>
          <w:color w:val="000000"/>
          <w:szCs w:val="28"/>
          <w:lang w:val="en-US"/>
        </w:rPr>
        <w:t>ASP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Activ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erve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ages</w:t>
      </w:r>
      <w:r>
        <w:rPr>
          <w:color w:val="000000"/>
          <w:szCs w:val="28"/>
        </w:rPr>
        <w:t xml:space="preserve">), предоставляемые соответственно компаниями </w:t>
      </w:r>
      <w:r>
        <w:rPr>
          <w:color w:val="000000"/>
          <w:szCs w:val="28"/>
          <w:lang w:val="en-US"/>
        </w:rPr>
        <w:t>Su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Microsystems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Microsoft</w:t>
      </w:r>
      <w:r>
        <w:rPr>
          <w:color w:val="000000"/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 xml:space="preserve">Также заслуживает внимания использование бесплатного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 -сервера </w:t>
      </w:r>
      <w:r>
        <w:rPr>
          <w:color w:val="000000"/>
          <w:szCs w:val="28"/>
          <w:lang w:val="en-US"/>
        </w:rPr>
        <w:t>Apache</w:t>
      </w:r>
      <w:r>
        <w:rPr>
          <w:color w:val="000000"/>
          <w:szCs w:val="28"/>
        </w:rPr>
        <w:t xml:space="preserve">, который в последнее время завоевал широкую популярность и надёжно себя зарекомендовал и языка, являющегося для него основным – </w:t>
      </w:r>
      <w:r>
        <w:rPr>
          <w:color w:val="000000"/>
          <w:szCs w:val="28"/>
          <w:lang w:val="en-US"/>
        </w:rPr>
        <w:t>PHP</w:t>
      </w:r>
      <w:r>
        <w:rPr>
          <w:color w:val="000000"/>
          <w:szCs w:val="28"/>
        </w:rPr>
        <w:t xml:space="preserve">. 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/>
      </w:pPr>
      <w:r>
        <w:rPr>
          <w:color w:val="000000"/>
        </w:rPr>
        <w:t>4.3 Разработка структуры базы данных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ри разработке БД необходимо создать таблицы, которые не внесут в хранение данных избыточности, но в то же время позволят хранить всю ценную информацию и  легко управлять целостностью всей системы.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В ходе построения БД ИКС были созданы следующие таблицы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>Данные приведены в распространенном формате  «</w:t>
      </w:r>
      <w:r>
        <w:rPr>
          <w:color w:val="000000"/>
          <w:szCs w:val="28"/>
          <w:lang w:val="en-US"/>
        </w:rPr>
        <w:t>MySQ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dump</w:t>
      </w:r>
      <w:r>
        <w:rPr>
          <w:color w:val="000000"/>
          <w:szCs w:val="28"/>
        </w:rPr>
        <w:t xml:space="preserve"> 9.10»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  <w:lang w:val="en-US"/>
        </w:rPr>
        <w:t>CREAT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ABL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rtists</w:t>
      </w:r>
      <w:r>
        <w:rPr>
          <w:color w:val="000000"/>
          <w:szCs w:val="28"/>
        </w:rPr>
        <w:t xml:space="preserve"> (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f_name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l_name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description tex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mg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visible int(11) default '1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auth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usr varchar(30) NOT NULL default '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asswd varchar(50) NOT NULL default '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rights_id int(11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usr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cart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num bigint(2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date varchar(3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ayed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sent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delivered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UNIQUE KEY idnum (idnum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cart_items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bigint(20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cart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prod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ce double(10,2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consts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age_title varchar(100) default 'Title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copyright_text varchar(100) default 'CopyRight text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meta_keywords varchar(250) default 'key word1, key word2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meta_description varchar(250) default 'Description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charset varchar(50) default 'windows-1251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from_email varchar(50) default 'fromemail@email.com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to_email varchar(50) default 'tomemail@email.com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Account varchar(100) default '11111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customers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f_name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l_name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address varchar(10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city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state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zip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email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hone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nstructions varchar(1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time_del varchar(2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date_del varchar(2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num_purchase int(11) default NULL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form_items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form int(11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type varchar(1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order_num int(11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num int(11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header varchar(50) NOT NULL default '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form_list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name varchar(50) NOT NULL default '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header varchar(2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status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UNIQUE KEY name (name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help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action varchar(20) NOT NULL default '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help_text tex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UNIQUE KEY action (action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item_value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item int(11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value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payedcart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cart int(11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date varchar(3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sent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delivered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notified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prod_gallery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prod int(11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alt varchar(10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order_num int(11) default '1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mg_small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mg_medium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mg_big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products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cat int(11) default '-1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artist int(11) default '-1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name varchar(50) NOT NULL default '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description tex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sizez varchar(50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ce double(10,2) defaul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status int(11) default '1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stock int(11) default '1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f_special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f_artist int(11)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UNIQUE KEY name (name)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REATE TABLE templates1 (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 int(11) NOT NULL auto_increment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id_parent int(11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name varchar(100) NOT NULL default '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descript varchar(100) NOT NULL default '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site varchar(100) NOT NULL default '',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</w:rPr>
        <w:t>text text NOT NULL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level tinyint(4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visible tinyint(4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num tinyint(4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xx smallint(6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yy smallint(6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width mediumint(9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link tinyint(4) NOT NULL default '0',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>PRIMARY KEY  (id)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) TYPE=MyISAM;</w:t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ВОДЫ</w:t>
      </w:r>
    </w:p>
    <w:p>
      <w:pPr>
        <w:pStyle w:val="Style11"/>
        <w:spacing w:lineRule="auto" w:line="360"/>
        <w:ind w:firstLine="7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хождения практики на предприятии были получены и проанализированы  имеющиеся в данной области разработки. </w:t>
      </w:r>
    </w:p>
    <w:p>
      <w:pPr>
        <w:pStyle w:val="Style11"/>
        <w:spacing w:lineRule="auto" w:line="360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терфейс разработанной информационной системы прост и удобен в использовании, разработка клиентского приложения велась согласно требованиям ведущих производителей в области проектирования пользовательских интерфейсов. Инструментальные средства каждой формы полностью ориентированы на потребности пользователя и в то же время предоставляют оптимальный набор опций для работы с приложением. Работа с системой сопровождается полным контролем над возможными ошибками ввода-вывода, которые сопровождаются сообщениями, воспринимаемыми пользователем, для чего был написан модуль перехвата и обработки  ошибок, исходящих с </w:t>
      </w:r>
      <w:r>
        <w:rPr>
          <w:color w:val="000000"/>
          <w:szCs w:val="28"/>
          <w:lang w:val="en-US"/>
        </w:rPr>
        <w:t>SQL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en-US"/>
        </w:rPr>
        <w:t>server</w:t>
      </w:r>
      <w:r>
        <w:rPr>
          <w:color w:val="000000"/>
          <w:szCs w:val="28"/>
        </w:rPr>
        <w:t xml:space="preserve">. </w:t>
      </w:r>
    </w:p>
    <w:p>
      <w:pPr>
        <w:pStyle w:val="TextBodyIndent"/>
        <w:spacing w:lineRule="auto" w:line="31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939790" cy="430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исунок 5.1 – Интерфейс пользовательской части программы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939790" cy="4304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исунок 5.2 – Интерфейс административной части программы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695" w:right="845" w:gutter="0" w:header="709" w:top="1162" w:footer="0" w:bottom="114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0" w:after="120"/>
      <w:jc w:val="left"/>
      <w:outlineLvl w:val="1"/>
    </w:pPr>
    <w:rPr>
      <w:rFonts w:cs="Arial"/>
      <w:b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udriashov;Times New Roman" w:hAnsi="Kudriashov;Times New Roman" w:cs="Kudriashov;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9"/>
      </w:numPr>
      <w:tabs>
        <w:tab w:val="clear" w:pos="720"/>
        <w:tab w:val="left" w:pos="993" w:leader="none"/>
      </w:tabs>
      <w:spacing w:lineRule="auto" w:line="360"/>
      <w:ind w:left="0" w:firstLine="720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jc w:val="left"/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szCs w:val="28"/>
    </w:rPr>
  </w:style>
  <w:style w:type="paragraph" w:styleId="3">
    <w:name w:val="Основной текст с отступом 3"/>
    <w:basedOn w:val="Normal"/>
    <w:qFormat/>
    <w:pPr>
      <w:jc w:val="center"/>
    </w:pPr>
    <w:rPr>
      <w:b/>
      <w:sz w:val="44"/>
    </w:rPr>
  </w:style>
  <w:style w:type="paragraph" w:styleId="Style8">
    <w:name w:val="ЗаголовокБезНомера"/>
    <w:basedOn w:val="Normal"/>
    <w:next w:val="Normal"/>
    <w:qFormat/>
    <w:pPr>
      <w:spacing w:before="240" w:after="120"/>
      <w:ind w:hanging="0"/>
      <w:jc w:val="center"/>
      <w:outlineLvl w:val="0"/>
    </w:pPr>
    <w:rPr>
      <w:b/>
    </w:rPr>
  </w:style>
  <w:style w:type="paragraph" w:styleId="Style9">
    <w:name w:val="ОбычныйБезОтступа"/>
    <w:basedOn w:val="Normal"/>
    <w:qFormat/>
    <w:pPr>
      <w:autoSpaceDE w:val="false"/>
      <w:ind w:hanging="0"/>
    </w:pPr>
    <w:rPr>
      <w:szCs w:val="22"/>
    </w:rPr>
  </w:style>
  <w:style w:type="paragraph" w:styleId="Style10">
    <w:name w:val="Обычный (веб)"/>
    <w:basedOn w:val="Normal"/>
    <w:qFormat/>
    <w:pPr>
      <w:spacing w:before="100" w:after="100"/>
      <w:ind w:hanging="0"/>
      <w:jc w:val="left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</w:rPr>
  </w:style>
  <w:style w:type="paragraph" w:styleId="T">
    <w:name w:val="t"/>
    <w:basedOn w:val="Normal"/>
    <w:qFormat/>
    <w:pPr>
      <w:spacing w:before="100" w:after="100"/>
      <w:ind w:hanging="0"/>
      <w:jc w:val="left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2">
    <w:name w:val="мой заголовок"/>
    <w:basedOn w:val="Normal"/>
    <w:next w:val="Normal"/>
    <w:qFormat/>
    <w:pPr>
      <w:ind w:firstLine="454"/>
      <w:jc w:val="center"/>
    </w:pPr>
    <w:rPr>
      <w:b/>
      <w:i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netcat.ru/" TargetMode="External"/><Relationship Id="rId5" Type="http://schemas.openxmlformats.org/officeDocument/2006/relationships/hyperlink" Target="http://www.sotovik.ru/" TargetMode="External"/><Relationship Id="rId6" Type="http://schemas.openxmlformats.org/officeDocument/2006/relationships/hyperlink" Target="http://www.novatek.ru/" TargetMode="External"/><Relationship Id="rId7" Type="http://schemas.openxmlformats.org/officeDocument/2006/relationships/hyperlink" Target="http://www.rosbank.ru/" TargetMode="External"/><Relationship Id="rId8" Type="http://schemas.openxmlformats.org/officeDocument/2006/relationships/hyperlink" Target="http://www.plypan.com/" TargetMode="External"/><Relationship Id="rId9" Type="http://schemas.openxmlformats.org/officeDocument/2006/relationships/hyperlink" Target="http://www.elcomsoft.com/" TargetMode="External"/><Relationship Id="rId10" Type="http://schemas.openxmlformats.org/officeDocument/2006/relationships/hyperlink" Target="http://www.ritlabs.com/" TargetMode="External"/><Relationship Id="rId11" Type="http://schemas.openxmlformats.org/officeDocument/2006/relationships/hyperlink" Target="http://www.ericsson.ru/mobilityworld/" TargetMode="External"/><Relationship Id="rId12" Type="http://schemas.openxmlformats.org/officeDocument/2006/relationships/hyperlink" Target="http://www.miraeroflota.ru/news.asp" TargetMode="External"/><Relationship Id="rId13" Type="http://schemas.openxmlformats.org/officeDocument/2006/relationships/hyperlink" Target="http://www.sovintel.com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53:00Z</dcterms:created>
  <dc:creator>DIV</dc:creator>
  <dc:description/>
  <dc:language>en-US</dc:language>
  <cp:lastModifiedBy>Mstar-Office</cp:lastModifiedBy>
  <cp:lastPrinted>2004-04-21T19:34:00Z</cp:lastPrinted>
  <dcterms:modified xsi:type="dcterms:W3CDTF">2005-04-18T07:53:00Z</dcterms:modified>
  <cp:revision>2</cp:revision>
  <dc:subject/>
  <dc:title>МИНИСТЕРСТВО ОБРАЗОВАНИЯ И НАУКИ УКРАИНЫ</dc:title>
</cp:coreProperties>
</file>