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pPr>
      <w:r>
        <w:rPr>
          <w:rFonts w:cs="Times New Roman" w:ascii="Times New Roman" w:hAnsi="Times New Roman"/>
          <w:color w:val="000000"/>
          <w:sz w:val="28"/>
          <w:szCs w:val="28"/>
        </w:rPr>
        <w:t>Научно-производственное объединение НПО "ЭЛСИБ" ОАО является одним из ведущих предприятий тяжелого электромашиностро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сновными направлениями деятельности НПО "ЭЛСИБ" ОАО являются:</w:t>
      </w:r>
    </w:p>
    <w:p>
      <w:pPr>
        <w:pStyle w:val="Normal"/>
        <w:numPr>
          <w:ilvl w:val="0"/>
          <w:numId w:val="3"/>
        </w:numPr>
        <w:spacing w:lineRule="auto" w:line="360"/>
        <w:ind w:left="540" w:firstLine="709"/>
        <w:jc w:val="both"/>
        <w:rPr/>
      </w:pPr>
      <w:r>
        <w:rPr>
          <w:color w:val="000000"/>
          <w:sz w:val="28"/>
          <w:szCs w:val="28"/>
        </w:rPr>
        <w:t xml:space="preserve">проектирование и производство </w:t>
      </w:r>
      <w:r>
        <w:rPr>
          <w:color w:val="000000"/>
          <w:sz w:val="28"/>
          <w:szCs w:val="28"/>
          <w:u w:val="single"/>
        </w:rPr>
        <w:t>турбогенераторов и гидрогенераторов;</w:t>
      </w:r>
      <w:r>
        <w:rPr>
          <w:color w:val="000000"/>
          <w:sz w:val="28"/>
          <w:szCs w:val="28"/>
        </w:rPr>
        <w:t xml:space="preserve"> </w:t>
      </w:r>
    </w:p>
    <w:p>
      <w:pPr>
        <w:pStyle w:val="Normal"/>
        <w:numPr>
          <w:ilvl w:val="0"/>
          <w:numId w:val="3"/>
        </w:numPr>
        <w:spacing w:lineRule="auto" w:line="360"/>
        <w:ind w:left="540" w:firstLine="709"/>
        <w:jc w:val="both"/>
        <w:rPr/>
      </w:pPr>
      <w:r>
        <w:rPr>
          <w:color w:val="000000"/>
          <w:sz w:val="28"/>
          <w:szCs w:val="28"/>
        </w:rPr>
        <w:t xml:space="preserve">проектирование и производство </w:t>
      </w:r>
      <w:r>
        <w:rPr>
          <w:color w:val="000000"/>
          <w:sz w:val="28"/>
          <w:szCs w:val="28"/>
          <w:u w:val="single"/>
        </w:rPr>
        <w:t>асинхронных двигателей</w:t>
      </w:r>
      <w:r>
        <w:rPr>
          <w:color w:val="000000"/>
          <w:sz w:val="28"/>
          <w:szCs w:val="28"/>
        </w:rPr>
        <w:t xml:space="preserve"> и </w:t>
      </w:r>
      <w:r>
        <w:rPr>
          <w:color w:val="000000"/>
          <w:sz w:val="28"/>
          <w:szCs w:val="28"/>
          <w:u w:val="single"/>
        </w:rPr>
        <w:t>преобразователей частоты;</w:t>
      </w:r>
      <w:r>
        <w:rPr>
          <w:color w:val="000000"/>
          <w:sz w:val="28"/>
          <w:szCs w:val="28"/>
        </w:rPr>
        <w:t xml:space="preserve"> </w:t>
      </w:r>
    </w:p>
    <w:p>
      <w:pPr>
        <w:pStyle w:val="Normal"/>
        <w:numPr>
          <w:ilvl w:val="0"/>
          <w:numId w:val="3"/>
        </w:numPr>
        <w:spacing w:lineRule="auto" w:line="360"/>
        <w:ind w:left="540" w:firstLine="709"/>
        <w:jc w:val="both"/>
        <w:rPr/>
      </w:pPr>
      <w:r>
        <w:rPr>
          <w:color w:val="000000"/>
          <w:sz w:val="28"/>
          <w:szCs w:val="28"/>
        </w:rPr>
        <w:t xml:space="preserve">проектирование и производство </w:t>
      </w:r>
      <w:r>
        <w:rPr>
          <w:color w:val="000000"/>
          <w:sz w:val="28"/>
          <w:szCs w:val="28"/>
          <w:u w:val="single"/>
        </w:rPr>
        <w:t>прочего оборудования;</w:t>
      </w:r>
      <w:r>
        <w:rPr>
          <w:color w:val="000000"/>
          <w:sz w:val="28"/>
          <w:szCs w:val="28"/>
        </w:rPr>
        <w:t xml:space="preserve"> </w:t>
      </w:r>
    </w:p>
    <w:p>
      <w:pPr>
        <w:pStyle w:val="Normal"/>
        <w:numPr>
          <w:ilvl w:val="0"/>
          <w:numId w:val="3"/>
        </w:numPr>
        <w:spacing w:lineRule="auto" w:line="360"/>
        <w:ind w:left="540" w:firstLine="709"/>
        <w:jc w:val="both"/>
        <w:rPr>
          <w:color w:val="000000"/>
          <w:sz w:val="28"/>
          <w:szCs w:val="28"/>
        </w:rPr>
      </w:pPr>
      <w:r>
        <w:rPr>
          <w:color w:val="000000"/>
          <w:sz w:val="28"/>
          <w:szCs w:val="28"/>
          <w:u w:val="single"/>
        </w:rPr>
        <w:t>сервисное обслуживание</w:t>
      </w:r>
      <w:r>
        <w:rPr>
          <w:color w:val="000000"/>
          <w:sz w:val="28"/>
          <w:szCs w:val="28"/>
        </w:rPr>
        <w:t xml:space="preserve">, комплектация, ремонт и модернизация энергетического оборудования, как своего производства, так и других производителей. </w:t>
      </w:r>
    </w:p>
    <w:p>
      <w:pPr>
        <w:pStyle w:val="Normal"/>
        <w:spacing w:lineRule="auto" w:line="360"/>
        <w:ind w:firstLine="709"/>
        <w:jc w:val="both"/>
        <w:rPr>
          <w:color w:val="000000"/>
          <w:sz w:val="28"/>
          <w:szCs w:val="28"/>
        </w:rPr>
      </w:pPr>
      <w:r>
        <w:rPr>
          <w:sz w:val="28"/>
          <w:szCs w:val="28"/>
        </w:rPr>
        <w:t>НПО "ЭЛСИБ" ОАО имеет 50-летний опыт проектирования и изготовления высокоэффективного электротехнического оборудова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лувековой период своей деятельности НПО "ЭЛСИБ ОАО оснастило турбо- и гидрогенераторами более 700 электростанций в различных регионах планеты. Почти 60 тысяч крупных электрических машин работают во всех отраслях промышленности 50 стран мир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й уровень всех изделий постоянно поддерживается новыми прогрессивными разработками высококвалифицированных специалистов НПО "ЭЛСИБ" ОАО. Многие работники предприятия являются лауреатами Государственных премий в области производства, науки и техники, имеют государственные награды. Генеральному директору НПО "ЭЛСИБ" ОАО Канискину Н.А. и директору по науке Постникову А.С. присуждено звание "Заслуженный машиностроитель Российской Федера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разработки НПО "ЭЛСИБ" ОАО, такие как виброисточники для нефтедобывающих предприятий, энергетическое оборудование для малой энергетики (ветрогенераторы), специальное оборудование для систем циркуляции атомных электростанций, имеют большой потенциальный рынок сбыта.</w:t>
      </w:r>
    </w:p>
    <w:p>
      <w:pPr>
        <w:pStyle w:val="Style15"/>
        <w:spacing w:lineRule="auto" w:line="360" w:before="0" w:after="0"/>
        <w:ind w:firstLine="709"/>
        <w:jc w:val="both"/>
        <w:rPr/>
      </w:pPr>
      <w:r>
        <w:rPr>
          <w:rFonts w:cs="Times New Roman" w:ascii="Times New Roman" w:hAnsi="Times New Roman"/>
          <w:color w:val="000000"/>
          <w:sz w:val="28"/>
          <w:szCs w:val="28"/>
        </w:rPr>
        <w:t>На предприятии существует мощная производственная и испытательная база с современными сертифицированными стендами для контроля и испытания в процессе изготовления отдельных узлов и готового изделия. Используемые технологические процессы, оборудование и материалы позволяют производить специальное технологическое оборудование, проводить испытания новой продукции, осуществлять модернизацию и ремонт электротехнического оборудования, находящегося в эксплуатации.</w:t>
      </w:r>
    </w:p>
    <w:p>
      <w:pPr>
        <w:pStyle w:val="Normal"/>
        <w:spacing w:lineRule="auto" w:line="360"/>
        <w:ind w:firstLine="709"/>
        <w:jc w:val="both"/>
        <w:rPr/>
      </w:pPr>
      <w:r>
        <w:rPr>
          <w:color w:val="000000"/>
          <w:sz w:val="28"/>
          <w:szCs w:val="28"/>
        </w:rPr>
        <w:t xml:space="preserve">Внедренная на предприятии </w:t>
      </w:r>
      <w:r>
        <w:rPr>
          <w:color w:val="000000"/>
          <w:sz w:val="28"/>
          <w:szCs w:val="28"/>
          <w:u w:val="single"/>
        </w:rPr>
        <w:t>система качества</w:t>
      </w:r>
      <w:r>
        <w:rPr>
          <w:color w:val="000000"/>
          <w:sz w:val="28"/>
          <w:szCs w:val="28"/>
        </w:rPr>
        <w:t xml:space="preserve"> в 1997 году сертифицирована в соответствии с MS ISO-9001 органом по сертификации TÜV CERT (Гамбург, Герма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чем полувековая история НПО "ЭЛСИБ" ОАО началась с издания в 1950 году Приказа МЭТП СССР № Е-104 от 27.02.50 о строительстве Новосибирского турбогенераторного завода (НТГЗ).</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военные годы перед страной встала задача быстрого восстановления народного хозяйства. Правительство СССР приняло решение об усиленном развитии энергетической базы Сибири. Новым электростанциям потребовалось оборудование, с поставкой которого не могли справиться существующие машиностроительные предприятия. Возникла необходимость создания заводов Министерства электротехнической промышленности в Сибири - это заводы трансформаторов и ртутных выпрямителей, высоковольтной аппаратуры, кранового и тягового электрооборудования. А самым крупнейшим из них должен был стать Новосибирский завод турбогенераторов и крупных электрических машин.</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51 году началось строительство промышленных объектов предприятия, а уже в 1953 году были выпущены первые электрические машины АТМ - 2000. Завод вступил в строй действующих предприятий страны и этот год принято считать днем рождения завода.</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ервых же лет своей работы предприятие стало выпускать продукцию собственной разработки.</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 1958 году был разработан технический проект первого в мире турбогенератора с системой водомасляного охлаждения и бумажно-масляной изоляцией типа ТВМ, а в 1959 году начался серийный выпуск асинхронных двигателей серии АТД, разработанных специалистами завода, для замены двигателей серии АТМ.</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60 году на базе конструкторского бюро завода был создан научно-исследовательский электротехнический институт.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концу 60-х гг. НТГЗ набирает темпы развития, становясь одним из ведущих заводов машиностроения страны. Осваивается выпуск новой продукции, постоянно модифицируется продукция действующей номенклатуры. По разработке НИИ НТГЗ впервые была проделана операция спаривания вала гидрогенератора и гидротурбины непосредственно на заводе.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требители продукции НТГЗ и государство высоко оценили результаты деятельности предприятия. За разработку конструкций и освоение производства двигателей серии АТД мощностью от 500 до 2750 кВт завод был удостоен Диплома II степени ВДНХ. А в 1966 год Указом Президиума Верховного Совета СССР за большие успехи в выполнении семилетнего плана и достижении высоких технико-экономических показателей завод был награжден Орденом Трудового Красного Знамени.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м же году НТГЗ был преобразован в Сибирский завод тяжелого электромашиностроения - "Сибэлектротяжмаш".</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70-е годы предприятие продолжает разработку и внедрение новых видов продукции. Начато изготовление асинхронных двигателей серии АТД2 со значительно улучшенными технико-экономическими показателями по сравнению с серией АТД, освоено производство вертикальных асинхронных электродвигателей АВК-1000-1500. В 1974 году был изготовлен первый двигатель для циркуляционных насосов АЭС.</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ы НИИ и завода разработали и освоили технологический процесс термореактивной изоляции "Монолит-2", все электрические машины завод начал изготавливать именно с этой изоляцией.</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 же время шла интенсивная работа по формированию системы управления качеством.</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ыло разработано более 50 стандартов по комплексной системе управления качеством продукции, что позволило освоить выпуск 34 изделий с Государственным Знаком качества.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80-е годы предприятие активно осваивает производство продукции разработки НИИ завода. В 1981 году по итогам Всесоюзного соревнования за достижение лучших результатов в изобретательской,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ционализаторской и патентно-лицензионной работе коллектив завода и НИИ был признан победителем среди предприятий отрасли.</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и годы были изготовлены первые опытные образцы электродвигателей 4АЗМ-2500 и 4АЗМ-5000, освоено производство электромашинных преобразователей частоты серии ППЧВ и двигателей АДО-1250.</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87 году было выпущено рекордное количество электродвигателей - 2312 шт.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88 году предприятие было преобразовано в научно-производственное объединение "Сибэлектротяжмаш".</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89 году предприятие получило свидетельство на право осуществления экспортно-импортных операций, став, таким образом, самостоятельным участником внешнеэкономической деятельности.</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язи с кризисной ситуацией в России 90-х годов, завод, как и большинство предприятий отрасли, оказался в сложных экономических условиях: нарушилась межотраслевая договорная система, высокие темпы инфляции, общий спад производства и т.д. Однако благодаря точной и своевременной оценке изменяющихся условий хозяйствования, предприятие продолжало свою успешную производственную и научную деятельность.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0 году завод был преобразован в арендное предприятие "ЭЛСИБ", а в 1992 году - в открытое акционерное общество ОАО "ЭЛСИБ".</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90-х годов предприятие освоило выпуск ряда новых типов продукции:</w:t>
      </w:r>
    </w:p>
    <w:p>
      <w:pPr>
        <w:pStyle w:val="Normal"/>
        <w:numPr>
          <w:ilvl w:val="0"/>
          <w:numId w:val="1"/>
        </w:numPr>
        <w:spacing w:lineRule="auto" w:line="360"/>
        <w:ind w:left="720" w:firstLine="709"/>
        <w:jc w:val="both"/>
        <w:rPr>
          <w:color w:val="000000"/>
          <w:sz w:val="28"/>
          <w:szCs w:val="28"/>
          <w:lang w:val="en-US" w:eastAsia="en-US"/>
        </w:rPr>
      </w:pPr>
      <w:r>
        <w:rPr>
          <w:color w:val="000000"/>
          <w:sz w:val="28"/>
          <w:szCs w:val="28"/>
          <w:lang w:val="en-US" w:eastAsia="en-US"/>
        </w:rPr>
        <w:t xml:space="preserve">асинхронных двигателей серии АДО, 2АДО; </w:t>
      </w:r>
    </w:p>
    <w:p>
      <w:pPr>
        <w:pStyle w:val="Normal"/>
        <w:numPr>
          <w:ilvl w:val="0"/>
          <w:numId w:val="1"/>
        </w:numPr>
        <w:spacing w:lineRule="auto" w:line="360"/>
        <w:ind w:left="720" w:firstLine="709"/>
        <w:jc w:val="both"/>
        <w:rPr>
          <w:color w:val="000000"/>
          <w:sz w:val="28"/>
          <w:szCs w:val="28"/>
          <w:lang w:val="en-US" w:eastAsia="en-US"/>
        </w:rPr>
      </w:pPr>
      <w:r>
        <w:rPr>
          <w:color w:val="000000"/>
          <w:sz w:val="28"/>
          <w:szCs w:val="28"/>
          <w:lang w:val="en-US" w:eastAsia="en-US"/>
        </w:rPr>
        <w:t xml:space="preserve">турбогенераторов с водомасляным охлаждением серии ТВМ мощностью 160 МВт; </w:t>
      </w:r>
    </w:p>
    <w:p>
      <w:pPr>
        <w:pStyle w:val="Normal"/>
        <w:numPr>
          <w:ilvl w:val="0"/>
          <w:numId w:val="1"/>
        </w:numPr>
        <w:spacing w:lineRule="auto" w:line="360"/>
        <w:ind w:left="720" w:firstLine="709"/>
        <w:jc w:val="both"/>
        <w:rPr>
          <w:color w:val="000000"/>
          <w:sz w:val="28"/>
          <w:szCs w:val="28"/>
          <w:lang w:val="en-US" w:eastAsia="en-US"/>
        </w:rPr>
      </w:pPr>
      <w:r>
        <w:rPr>
          <w:color w:val="000000"/>
          <w:sz w:val="28"/>
          <w:szCs w:val="28"/>
          <w:lang w:val="en-US" w:eastAsia="en-US"/>
        </w:rPr>
        <w:t xml:space="preserve">двухскоростных взрывозащищенных двигателей серии АДКВ; </w:t>
      </w:r>
    </w:p>
    <w:p>
      <w:pPr>
        <w:pStyle w:val="Normal"/>
        <w:numPr>
          <w:ilvl w:val="0"/>
          <w:numId w:val="1"/>
        </w:numPr>
        <w:spacing w:lineRule="auto" w:line="360"/>
        <w:ind w:left="720" w:firstLine="709"/>
        <w:jc w:val="both"/>
        <w:rPr>
          <w:color w:val="000000"/>
          <w:sz w:val="28"/>
          <w:szCs w:val="28"/>
          <w:lang w:val="en-US" w:eastAsia="en-US"/>
        </w:rPr>
      </w:pPr>
      <w:r>
        <w:rPr>
          <w:color w:val="000000"/>
          <w:sz w:val="28"/>
          <w:szCs w:val="28"/>
          <w:lang w:val="en-US" w:eastAsia="en-US"/>
        </w:rPr>
        <w:t xml:space="preserve">асинхронных электродвигателей серии ВАО2Э и ВАОКЭ; </w:t>
      </w:r>
    </w:p>
    <w:p>
      <w:pPr>
        <w:pStyle w:val="Normal"/>
        <w:numPr>
          <w:ilvl w:val="0"/>
          <w:numId w:val="1"/>
        </w:numPr>
        <w:spacing w:lineRule="auto" w:line="360"/>
        <w:ind w:left="720" w:firstLine="709"/>
        <w:jc w:val="both"/>
        <w:rPr>
          <w:color w:val="000000"/>
          <w:sz w:val="28"/>
          <w:szCs w:val="28"/>
          <w:lang w:val="en-US" w:eastAsia="en-US"/>
        </w:rPr>
      </w:pPr>
      <w:r>
        <w:rPr>
          <w:color w:val="000000"/>
          <w:sz w:val="28"/>
          <w:szCs w:val="28"/>
          <w:lang w:val="en-US" w:eastAsia="en-US"/>
        </w:rPr>
        <w:t xml:space="preserve">взрывозащищенных асинхронных двигателей серии АЗВ и АЗТВ.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996 года началось серийное производство разработанных НИИ завода турбогенераторов с воздушным охлаждением серии ТФ-50-2, ТФ-63-2, ТФ-100, ТФ-110-2, ТФ-125.</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традиционной продукции, специалистами НИИ завода был осуществлен ряд разработок специального оборудования:</w:t>
      </w:r>
    </w:p>
    <w:p>
      <w:pPr>
        <w:pStyle w:val="Normal"/>
        <w:numPr>
          <w:ilvl w:val="0"/>
          <w:numId w:val="2"/>
        </w:numPr>
        <w:spacing w:lineRule="auto" w:line="360"/>
        <w:ind w:left="720" w:firstLine="709"/>
        <w:jc w:val="both"/>
        <w:rPr>
          <w:color w:val="000000"/>
          <w:sz w:val="28"/>
          <w:szCs w:val="28"/>
          <w:lang w:val="en-US" w:eastAsia="en-US"/>
        </w:rPr>
      </w:pPr>
      <w:r>
        <w:rPr>
          <w:color w:val="000000"/>
          <w:sz w:val="28"/>
          <w:szCs w:val="28"/>
          <w:lang w:val="en-US" w:eastAsia="en-US"/>
        </w:rPr>
        <w:t xml:space="preserve">вибросейсмического оборудования для вибровоздействия с земной поверхности на нефтяные пласты с целью повышения нефтеотдачи; </w:t>
      </w:r>
    </w:p>
    <w:p>
      <w:pPr>
        <w:pStyle w:val="Normal"/>
        <w:numPr>
          <w:ilvl w:val="0"/>
          <w:numId w:val="2"/>
        </w:numPr>
        <w:spacing w:lineRule="auto" w:line="360"/>
        <w:ind w:left="720" w:firstLine="709"/>
        <w:jc w:val="both"/>
        <w:rPr>
          <w:color w:val="000000"/>
          <w:sz w:val="28"/>
          <w:szCs w:val="28"/>
          <w:lang w:val="en-US" w:eastAsia="en-US"/>
        </w:rPr>
      </w:pPr>
      <w:r>
        <w:rPr>
          <w:color w:val="000000"/>
          <w:sz w:val="28"/>
          <w:szCs w:val="28"/>
          <w:lang w:val="en-US" w:eastAsia="en-US"/>
        </w:rPr>
        <w:t xml:space="preserve">гидрогенераторов для малых ГЭС; </w:t>
      </w:r>
    </w:p>
    <w:p>
      <w:pPr>
        <w:pStyle w:val="Normal"/>
        <w:numPr>
          <w:ilvl w:val="0"/>
          <w:numId w:val="2"/>
        </w:numPr>
        <w:spacing w:lineRule="auto" w:line="360"/>
        <w:ind w:left="720" w:firstLine="709"/>
        <w:jc w:val="both"/>
        <w:rPr>
          <w:color w:val="000000"/>
          <w:sz w:val="28"/>
          <w:szCs w:val="28"/>
          <w:lang w:val="en-US" w:eastAsia="en-US"/>
        </w:rPr>
      </w:pPr>
      <w:r>
        <w:rPr>
          <w:color w:val="000000"/>
          <w:sz w:val="28"/>
          <w:szCs w:val="28"/>
          <w:lang w:val="en-US" w:eastAsia="en-US"/>
        </w:rPr>
        <w:t xml:space="preserve">ветроэлектрические установки ВЭС - 10ТМ.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местно со специалистами Новосибирского государственного технического университета были разработаны, изготовлены и испытаны экспериментальные образцы электромеханических усилителей руля для автомобилей ВАЗ с целью последующего освоения их производства.</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тверждением качества и надежности выпускаемой продукции стало получение в 1996 году сертификата соответствия системы качества требованиям международного стандарта ISO 9001-94 (Интерсертинг, С-Петербург) и в 1997 году сертификата соответствия системы качества требованиям международного стандарта ISO-9001 (ТЮФ ЦЕРТ, Гамбург). Проведенная в 2000 году повторная аудиторская проверка системы качества установила соответствие действующей системы качества Международным стандартом ISO-9001.</w:t>
      </w:r>
    </w:p>
    <w:p>
      <w:pPr>
        <w:pStyle w:val="Normal"/>
        <w:spacing w:lineRule="auto" w:line="360"/>
        <w:ind w:firstLine="709"/>
        <w:jc w:val="both"/>
        <w:rPr>
          <w:color w:val="000000"/>
          <w:sz w:val="28"/>
          <w:szCs w:val="28"/>
          <w:lang w:val="en-US" w:eastAsia="en-US"/>
        </w:rPr>
      </w:pPr>
      <w:r>
        <w:rPr>
          <w:color w:val="000000"/>
          <w:sz w:val="28"/>
          <w:szCs w:val="28"/>
          <w:lang w:val="en-US" w:eastAsia="en-US"/>
        </w:rPr>
        <w:t>В 2001 году НПО "ЭЛСИБ" ОАО аккредитовано в РАО "ЕЭС России" на право ведения: "Ремонта, монтажа и наладки оборудования объектов электроэнергетики" (свидетельство №Э-5-101501-04 от 15.10.2001г.), на право поставки на объекты электроэнергетики оборудования и запасных частей (свидетельство №Э-6-101501-04 от 15.10.2001г.), на право: "Обследования, испытания и диагностики объектов электроэнергетики" (свидетельство №Э-8-101501-04 от 15.10.2001г.).</w:t>
      </w:r>
      <w:r>
        <w:br w:type="page"/>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606425</wp:posOffset>
                </wp:positionV>
                <wp:extent cx="5939790" cy="541845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418455"/>
                        </a:xfrm>
                        <a:prstGeom prst="rect"/>
                        <a:solidFill>
                          <a:srgbClr val="FFFFFF">
                            <a:alpha val="0"/>
                          </a:srgbClr>
                        </a:solidFill>
                      </wps:spPr>
                      <wps:txbx>
                        <w:txbxContent>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самостоятельного хозяйствования предприятие проявило себя и как надежный деловой партнер:</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95 год - ОАО "ЭЛСИБ" - лауреат конкурса инвестиционных проектов, проводимого в рамках Международного инвестиционного симпозиума "Сибирь", получен диплом администрации Новосибирской области.</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996 год - Получен сертификат лауреата Награды 1996 года "За успешное развитие бизнеса в Сибири" и официальный статус "Надежный партнер".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1 году ОАО "ЭЛСИБ" было преобразовано в НПО "ЭЛСИБ" ОАО путем присоединения НИИ "ЭЛСИБ".</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предприятие является одним из ведущих российских производителей энергетического оборудования для тепловых электростанций (ТЭС, ТЭЦ, ГРЭС) и гидроэлектростанций (ГЭС), а также электродвигателей большой мощности для привода различных промышленных механизмов (насосов, компрессоров, нагнетателей и др.).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1 году НПО "ЭЛСИБ" ОАО получило лицензию Госатомнадзора СО №0439, которая дает право на производство турбогенераторов для АЭС.</w:t>
                            </w:r>
                          </w:p>
                        </w:txbxContent>
                      </wps:txbx>
                      <wps:bodyPr anchor="t" lIns="0" tIns="0" rIns="0" bIns="0">
                        <a:noAutofit/>
                      </wps:bodyPr>
                    </wps:wsp>
                  </a:graphicData>
                </a:graphic>
              </wp:anchor>
            </w:drawing>
          </mc:Choice>
          <mc:Fallback>
            <w:pict>
              <v:rect fillcolor="#FFFFFF" style="position:absolute;rotation:-0;width:467.7pt;height:426.65pt;mso-wrap-distance-left:0pt;mso-wrap-distance-right:9pt;mso-wrap-distance-top:0pt;mso-wrap-distance-bottom:0pt;margin-top:47.75pt;mso-position-vertical-relative:page;margin-left:0pt;mso-position-horizontal:left;mso-position-horizontal-relative:margin">
                <v:fill opacity="0f"/>
                <v:textbox inset="0in,0in,0in,0in">
                  <w:txbxContent>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самостоятельного хозяйствования предприятие проявило себя и как надежный деловой партнер:</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95 год - ОАО "ЭЛСИБ" - лауреат конкурса инвестиционных проектов, проводимого в рамках Международного инвестиционного симпозиума "Сибирь", получен диплом администрации Новосибирской области.</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996 год - Получен сертификат лауреата Награды 1996 года "За успешное развитие бизнеса в Сибири" и официальный статус "Надежный партнер".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1 году ОАО "ЭЛСИБ" было преобразовано в НПО "ЭЛСИБ" ОАО путем присоединения НИИ "ЭЛСИБ".</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предприятие является одним из ведущих российских производителей энергетического оборудования для тепловых электростанций (ТЭС, ТЭЦ, ГРЭС) и гидроэлектростанций (ГЭС), а также электродвигателей большой мощности для привода различных промышленных механизмов (насосов, компрессоров, нагнетателей и др.).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1 году НПО "ЭЛСИБ" ОАО получило лицензию Госатомнадзора СО №0439, которая дает право на производство турбогенераторов для АЭС.</w:t>
                      </w:r>
                    </w:p>
                  </w:txbxContent>
                </v:textbox>
                <w10:wrap type="square" side="largest"/>
              </v:rect>
            </w:pict>
          </mc:Fallback>
        </mc:AlternateContent>
      </w:r>
    </w:p>
    <w:p>
      <w:pPr>
        <w:pStyle w:val="Normal"/>
        <w:spacing w:lineRule="auto" w:line="360"/>
        <w:ind w:firstLine="709"/>
        <w:jc w:val="both"/>
        <w:rPr/>
      </w:pPr>
      <w:r>
        <w:rPr>
          <w:color w:val="000000"/>
          <w:sz w:val="28"/>
          <w:szCs w:val="28"/>
          <w:lang w:val="en-US" w:eastAsia="en-US"/>
        </w:rPr>
        <w:t xml:space="preserve">Мой опыт работы с ОАО «Элсиб» сводиться к анализу возможных последствий положительных и отрицательных для предприятия после присоединения России к Всемирной торговой организации. К сожелению открытая информация не показывает какой либо положительной динамики начиная с 1994 года, когда был продан последний турбогенератор в республику Казахстан. Начиная с 1994 года предприятие занимается техническим  обслуживанием ранее проданной продукции и разработкой новых товаров о которых сказанно выше. На мой взгляд весь ряд машин и приборов производимых на производственном объединении «Элсиб» впервую очередь ориентирован на внутренний рынок и в любом случае требует индевидуальной работы с каждым клиентом. На этой основе, меры предпринимаемые правительством для обеспечения безболезненой интеграции России в ВТО никак либо в очень малой степени скажутся на деятельности НПО. Однако высока вероятность входа на Российский рынок зарубежных производителей хотябы тех же ветроэлектрических установок, что естественно создаст жосткую конкуреннтную среду. Руководство «Элсиб» должно расставить четкие преоритеты в вопросах что и сколько производить и для кого производить, т.е изучить свой рынок и прежде всего узнать своих возможных конкурентов. На мой взгляд это необходимо сделать для решения одной важной задачи: не потерять имеющуюся долю, как внутреннего так и внешнего рынка и не упустить шанс увеличить ее в процессе либерализации внешней торговли на фоне интеграции России в ВТО. Крупному частному предприятию непростительно халатное отношения  к таким серьезным переменам в стране, после которых либо считают убыток либо упушенную прибыль.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9"/>
        </w:tabs>
        <w:ind w:left="54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ind w:left="170" w:right="170" w:firstLine="851"/>
      <w:jc w:val="center"/>
    </w:pPr>
    <w:rPr>
      <w:sz w:val="20"/>
    </w:rPr>
  </w:style>
  <w:style w:type="paragraph" w:styleId="TextBody">
    <w:name w:val="Body Text"/>
    <w:basedOn w:val="Normal"/>
    <w:pPr>
      <w:widowControl w:val="false"/>
      <w:autoSpaceDE w:val="false"/>
      <w:spacing w:lineRule="auto" w:line="276"/>
      <w:jc w:val="center"/>
    </w:pPr>
    <w:rPr>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5:09:00Z</dcterms:created>
  <dc:creator>referatoria.ru</dc:creator>
  <dc:description/>
  <cp:keywords/>
  <dc:language>en-US</dc:language>
  <cp:lastModifiedBy>radkevich</cp:lastModifiedBy>
  <dcterms:modified xsi:type="dcterms:W3CDTF">2006-02-03T08:05:00Z</dcterms:modified>
  <cp:revision>19</cp:revision>
  <dc:subject/>
  <dc:title/>
</cp:coreProperties>
</file>