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государственный социально-эконом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ционных систем в эконом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дипломной практики для сту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351400 «Прикладная информатика (в экономике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ециализация «Информационные системы в банковском деле»)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ind w:left="4536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Утверждена</w:t>
      </w:r>
    </w:p>
    <w:p>
      <w:pPr>
        <w:pStyle w:val="Heading2"/>
        <w:spacing w:before="0" w:after="0"/>
        <w:ind w:left="4536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На заседании кафедры</w:t>
      </w:r>
    </w:p>
    <w:p>
      <w:pPr>
        <w:pStyle w:val="Heading2"/>
        <w:spacing w:before="0" w:after="0"/>
        <w:ind w:left="4536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«______» ____________200__г.</w:t>
      </w:r>
    </w:p>
    <w:p>
      <w:pPr>
        <w:pStyle w:val="Heading2"/>
        <w:spacing w:before="0" w:after="0"/>
        <w:ind w:left="4536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spacing w:before="0" w:after="0"/>
        <w:ind w:left="4536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spacing w:before="0" w:after="0"/>
        <w:ind w:left="4536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spacing w:before="0" w:after="0"/>
        <w:ind w:left="4536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spacing w:before="0" w:after="0"/>
        <w:ind w:left="4536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spacing w:before="0" w:after="0"/>
        <w:ind w:left="4536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Саратов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2004</w:t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Составители: доктор экон. наук, профессор Бочаров Е.П.,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канд. экон. наук, доцент Соколова Т.Н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ограмма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>преддипломной практики для студентов спец. 351400 «Прикладная информатика (в экономике)» (специализация «Информационные системы в банковском деле») / Сост. Е.П. Бочаров, Т.Н. Соколова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комендует к печа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бно-методический совет СГСЭ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______» _______________ 200__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тор Т.Козл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о в печать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60Х84 1/16.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типогр. №2.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ать </w:t>
            </w:r>
            <w:r>
              <w:rPr>
                <w:sz w:val="28"/>
                <w:szCs w:val="28"/>
                <w:lang w:val="en-US"/>
              </w:rPr>
              <w:t>Riso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-изд. л. 0,5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 40 экз.</w:t>
            </w:r>
          </w:p>
        </w:tc>
      </w:tr>
    </w:tbl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Cs/>
          <w:iCs/>
          <w:color w:val="000000"/>
          <w:sz w:val="28"/>
          <w:szCs w:val="28"/>
        </w:rPr>
        <w:t>410003 Саратов, ул. Радищева, 89. СГСЭУ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before="115" w:after="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м образовательным стандартом высшего профессионального образования и рабочим учебным планом по специальности 351400 «Прикладная информатика (в экономике)» (специализация «Информационные системы в банковском деле») предусматривается прохождение студентами преддипломной практики. Преддипломная практика проводится после освоения студентами программы теоретического и практического обучения в университете. Данная практика является важнейшим элементом учебного процесса на заключительном этапе обу</w:t>
        <w:softHyphen/>
        <w:t>чения в университете. Она обеспечивает закрепление и расшире</w:t>
        <w:softHyphen/>
        <w:t>ние теоретических знаний, полученных при изучении теорети</w:t>
        <w:softHyphen/>
        <w:t>ческих дисциплин, овладение навыками практической работы, приобретение опыта работы в трудовом коллективе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z w:val="28"/>
          <w:szCs w:val="28"/>
        </w:rPr>
        <w:t>Выполнение программы преддипломной практики обеспечивает проверку теоретических знаний полученных в период обучения в университет, их расширение, а также способствует закреплению практических навыков, полученных студентами во время прохождения производственной практики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м прохождения практики являются банки и фирмы, занимающиеся разработкой и сопровождением АБС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ниверситет практикуется преемственность баз практики: студенты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урса, прошедшие производственную практику на тех или иных базах, могут там же пройти преддипломную практику при наличии соответствующих условий для выполнения настоящей программы. Преддипломную практику студенты могут проходить и на выездных базах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преддипломной практики определяется в соответствии с учебным планом и составляет 8 недель. Преддипломная практика студента — важный этап к под</w:t>
        <w:softHyphen/>
        <w:t>готовке выполнения дипломной работы. Перед направлением на практику студент должен выбрать тему дипломной рабо</w:t>
        <w:softHyphen/>
        <w:t>ты, согласовать ее с научным руководителем. Это позволяет собрать необходимый фактический материал для дипломной работы. По окончании практики студентам предоставляется время на подготовку дипломной работы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еддипломной практики студенты готовят отчет о практике в соответствии с содержанием настоящей программы.</w:t>
      </w:r>
    </w:p>
    <w:p>
      <w:pPr>
        <w:pStyle w:val="Heading2"/>
        <w:jc w:val="center"/>
        <w:rPr/>
      </w:pPr>
      <w:r>
        <w:rPr/>
        <w:t>Назначение и задачи практики</w:t>
      </w:r>
    </w:p>
    <w:p>
      <w:pPr>
        <w:pStyle w:val="Normal"/>
        <w:shd w:fill="FFFFFF" w:val="clear"/>
        <w:spacing w:before="122" w:after="0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еддипломной практики – закрепить и расширить теоретические и практические знания по информационным технологиям, экономическим и правовым дисциплинам, уметь применять их при решении конкретных задач, развить навыки ведения самостоятельной работы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преддипломной практики являют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я:</w:t>
      </w:r>
    </w:p>
    <w:p>
      <w:pPr>
        <w:pStyle w:val="Normal"/>
        <w:numPr>
          <w:ilvl w:val="0"/>
          <w:numId w:val="2"/>
        </w:numPr>
        <w:shd w:fill="FFFFFF" w:val="clear"/>
        <w:ind w:left="199" w:right="5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ение и углубление теоретических знаний по прос</w:t>
        <w:softHyphen/>
        <w:t>лушанным за время обучения в университете дисциплинам, спец</w:t>
        <w:softHyphen/>
        <w:t>курсам;</w:t>
      </w:r>
    </w:p>
    <w:p>
      <w:pPr>
        <w:pStyle w:val="Normal"/>
        <w:numPr>
          <w:ilvl w:val="0"/>
          <w:numId w:val="2"/>
        </w:numPr>
        <w:shd w:fill="FFFFFF" w:val="clear"/>
        <w:ind w:left="199" w:right="5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ение студентами навыков практической работы;</w:t>
      </w:r>
    </w:p>
    <w:p>
      <w:pPr>
        <w:pStyle w:val="Normal"/>
        <w:numPr>
          <w:ilvl w:val="0"/>
          <w:numId w:val="2"/>
        </w:numPr>
        <w:shd w:fill="FFFFFF" w:val="clear"/>
        <w:ind w:left="199" w:right="5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фактических материалов для подготовки дипломной работы;</w:t>
      </w:r>
    </w:p>
    <w:p>
      <w:pPr>
        <w:pStyle w:val="Normal"/>
        <w:numPr>
          <w:ilvl w:val="0"/>
          <w:numId w:val="2"/>
        </w:numPr>
        <w:shd w:fill="FFFFFF" w:val="clear"/>
        <w:ind w:left="199" w:right="5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знаний языков программирования.</w:t>
      </w:r>
    </w:p>
    <w:p>
      <w:pPr>
        <w:pStyle w:val="Heading2"/>
        <w:jc w:val="center"/>
        <w:rPr/>
      </w:pPr>
      <w:r>
        <w:rPr/>
        <w:t>Организация и руководство практикой</w:t>
      </w:r>
    </w:p>
    <w:p>
      <w:pPr>
        <w:pStyle w:val="Normal"/>
        <w:shd w:fill="FFFFFF" w:val="clear"/>
        <w:spacing w:before="115" w:after="0"/>
        <w:ind w:left="57" w:right="57" w:firstLine="709"/>
        <w:jc w:val="both"/>
        <w:rPr/>
      </w:pPr>
      <w:r>
        <w:rPr>
          <w:color w:val="000000"/>
          <w:sz w:val="28"/>
          <w:szCs w:val="28"/>
        </w:rPr>
        <w:t>Направление студентов па практику производится на ос</w:t>
        <w:softHyphen/>
        <w:t>нове приказа ректора университета.</w:t>
      </w:r>
    </w:p>
    <w:p>
      <w:pPr>
        <w:pStyle w:val="Normal"/>
        <w:shd w:fill="FFFFFF" w:val="clear"/>
        <w:spacing w:before="50" w:after="0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ое руководство и контроль за проведе</w:t>
        <w:softHyphen/>
        <w:t>нием практики студентов специальности осуществляет выпускающая кафедра. Заведующий кафедрой назначает ру</w:t>
        <w:softHyphen/>
        <w:t>ководителя преддипломной практики из числа преподавателей кафедры.</w:t>
      </w:r>
    </w:p>
    <w:p>
      <w:pPr>
        <w:pStyle w:val="Normal"/>
        <w:shd w:fill="FFFFFF" w:val="clear"/>
        <w:spacing w:before="50" w:after="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началом практики кафедра организует совещание, на котором студенты получают разъяснения по поводу прохождения практики, выполнения программных заданий, сбора материалов для подготовки дипломной работы, а также необходимые документы: дневник практики, программу практики, сопроводительное письмо на базу практики.</w:t>
      </w:r>
    </w:p>
    <w:p>
      <w:pPr>
        <w:pStyle w:val="Normal"/>
        <w:shd w:fill="FFFFFF" w:val="clear"/>
        <w:spacing w:before="29" w:after="0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итель практики от кафедры: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методическое руководство работой практи</w:t>
        <w:softHyphen/>
        <w:t>кантов, консультирует студентов по вопросам, возникающим при выполнении программы практики, составлении отчета, подготовке дипломной работы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руководство научно-исследовательской ра</w:t>
        <w:softHyphen/>
        <w:t>ботой студентов, проводимой по заданию кафедры;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ирует соблюдение студентами правил внутреннего трудового распорядка,  норм и правил по охране труда и тех</w:t>
        <w:softHyphen/>
        <w:t>ники безопасности;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яет заключение по отчету студентов о прохождении практики;</w:t>
      </w:r>
    </w:p>
    <w:p>
      <w:pPr>
        <w:pStyle w:val="Normal"/>
        <w:shd w:fill="FFFFFF" w:val="clear"/>
        <w:spacing w:before="7" w:after="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ует в работе комиссии по защите отчета по прак</w:t>
        <w:softHyphen/>
        <w:t>тике.</w:t>
      </w:r>
    </w:p>
    <w:p>
      <w:pPr>
        <w:pStyle w:val="Normal"/>
        <w:shd w:fill="FFFFFF" w:val="clear"/>
        <w:spacing w:before="36" w:after="0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итель практики от предприятия: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ывает помощь в оформлении на практику, проведе</w:t>
        <w:softHyphen/>
        <w:t>нии инструктажа по технике безопасности;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практикантов рабочими местами;</w:t>
      </w:r>
    </w:p>
    <w:p>
      <w:pPr>
        <w:pStyle w:val="Normal"/>
        <w:shd w:fill="FFFFFF" w:val="clear"/>
        <w:spacing w:before="7" w:after="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студентов-практикантов необходимыми ин</w:t>
        <w:softHyphen/>
        <w:t>формационными источниками, оказывает помощь в подборе материалов, их анализе в соответствии с программой практи</w:t>
        <w:softHyphen/>
        <w:t>ки, индивидуальными заданиями и темой дипломной работы;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консультации с ведущими специалистами дру</w:t>
        <w:softHyphen/>
        <w:t>гих отделов и служб банка при появлении у студентов вопросов, связанных с деятельностью соответствующих отде</w:t>
        <w:softHyphen/>
        <w:t>лов и служб;</w:t>
      </w:r>
    </w:p>
    <w:p>
      <w:pPr>
        <w:pStyle w:val="Normal"/>
        <w:shd w:fill="FFFFFF" w:val="clear"/>
        <w:spacing w:before="7" w:after="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ирует работу студентов-практикантов и соблюде</w:t>
        <w:softHyphen/>
        <w:t>ние ими трудовой дисциплины;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отчет и дает письменный отзыв с оценкой его содержания.</w:t>
      </w:r>
    </w:p>
    <w:p>
      <w:pPr>
        <w:pStyle w:val="Normal"/>
        <w:shd w:fill="FFFFFF" w:val="clear"/>
        <w:spacing w:before="50" w:after="0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тудент-практикант обязан: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стью и своевременно выполнять задания, предусмот</w:t>
        <w:softHyphen/>
        <w:t>ренные программой практики;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чиняться действующим в банке правилам внут</w:t>
        <w:softHyphen/>
        <w:t>реннего распорядка;</w:t>
      </w:r>
    </w:p>
    <w:p>
      <w:pPr>
        <w:pStyle w:val="Normal"/>
        <w:shd w:fill="FFFFFF" w:val="clear"/>
        <w:spacing w:before="65" w:after="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рать и обобщить материалы, необходимые для написа</w:t>
        <w:softHyphen/>
        <w:t>ния отчета и дипломной работы;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ти дневник, в котором систематически делать записи о выполненной работе;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ярно (не реже раза в две недели) информировать руководителя практики от университета о проделанной работе;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 представить на кафедру отчет о практике вместе с дневником и отзывом руководителя практики от пред</w:t>
        <w:softHyphen/>
        <w:t>приятия и защитить отчет в установленные кафедрой сроки.</w:t>
      </w:r>
    </w:p>
    <w:p>
      <w:pPr>
        <w:pStyle w:val="Normal"/>
        <w:shd w:fill="FFFFFF" w:val="clear"/>
        <w:spacing w:before="79" w:after="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денты, не выполнившие программу практики, полу</w:t>
        <w:softHyphen/>
        <w:t>чившие отрицательный отзыв о работе или неудовлетворитель</w:t>
        <w:softHyphen/>
        <w:t>ную оценку при защите отчета, направляются на практику пов</w:t>
        <w:softHyphen/>
        <w:t>торно или отчисляются из университета.</w:t>
      </w:r>
    </w:p>
    <w:p>
      <w:pPr>
        <w:pStyle w:val="Heading2"/>
        <w:jc w:val="center"/>
        <w:rPr/>
      </w:pPr>
      <w:r>
        <w:rPr/>
        <w:t>Содержание преддипломной практики</w:t>
      </w:r>
    </w:p>
    <w:p>
      <w:pPr>
        <w:pStyle w:val="Normal"/>
        <w:shd w:fill="FFFFFF" w:val="clear"/>
        <w:spacing w:before="94" w:after="0"/>
        <w:ind w:left="57" w:right="57"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еддипломная практика предусматривает:</w:t>
      </w:r>
    </w:p>
    <w:p>
      <w:pPr>
        <w:pStyle w:val="Normal"/>
        <w:numPr>
          <w:ilvl w:val="0"/>
          <w:numId w:val="3"/>
        </w:numPr>
        <w:shd w:fill="FFFFFF" w:val="clear"/>
        <w:spacing w:before="58" w:after="0"/>
        <w:ind w:left="1126" w:right="5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организационной структуры банка, определение места подразделения, занимающегося автоматизацией банковской деятельности, его взаимосвязей с другими подразделениями банка. Ознакомление с об</w:t>
        <w:softHyphen/>
        <w:t xml:space="preserve">щим положением банка. </w:t>
      </w:r>
    </w:p>
    <w:p>
      <w:pPr>
        <w:pStyle w:val="Normal"/>
        <w:numPr>
          <w:ilvl w:val="0"/>
          <w:numId w:val="3"/>
        </w:numPr>
        <w:shd w:fill="FFFFFF" w:val="clear"/>
        <w:ind w:left="1126" w:right="5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и работе одного из отделов или иной структур</w:t>
        <w:softHyphen/>
        <w:t>ной единицы, занимающихся автоматизацией банковской деятельности.</w:t>
      </w:r>
    </w:p>
    <w:p>
      <w:pPr>
        <w:pStyle w:val="Normal"/>
        <w:numPr>
          <w:ilvl w:val="0"/>
          <w:numId w:val="3"/>
        </w:numPr>
        <w:shd w:fill="FFFFFF" w:val="clear"/>
        <w:ind w:left="1126" w:right="5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электронного и бумажного документооборота. Построение схемы информационных потоков банка или конкретного подразделения.</w:t>
      </w:r>
    </w:p>
    <w:p>
      <w:pPr>
        <w:pStyle w:val="Normal"/>
        <w:numPr>
          <w:ilvl w:val="0"/>
          <w:numId w:val="3"/>
        </w:numPr>
        <w:shd w:fill="FFFFFF" w:val="clear"/>
        <w:ind w:left="1126" w:right="5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ние с новинками фирм-разработчиков АБС.  Изучение ценовой политики фирм разработчиков АБС</w:t>
      </w:r>
    </w:p>
    <w:p>
      <w:pPr>
        <w:pStyle w:val="Normal"/>
        <w:numPr>
          <w:ilvl w:val="0"/>
          <w:numId w:val="3"/>
        </w:numPr>
        <w:shd w:fill="FFFFFF" w:val="clear"/>
        <w:spacing w:before="7" w:after="0"/>
        <w:ind w:left="1126" w:right="5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ние с документацией, применяемой при осу</w:t>
        <w:softHyphen/>
        <w:t>ществлении автоматизации банковской деятельности. Под</w:t>
        <w:softHyphen/>
        <w:t>бор для отчета различных пожеланий конечных пользователей: предложений, запро</w:t>
        <w:softHyphen/>
        <w:t>сов, критических замечаний по существующей технологии и т. п.</w:t>
      </w:r>
    </w:p>
    <w:p>
      <w:pPr>
        <w:pStyle w:val="Normal"/>
        <w:numPr>
          <w:ilvl w:val="0"/>
          <w:numId w:val="3"/>
        </w:numPr>
        <w:shd w:fill="FFFFFF" w:val="clear"/>
        <w:ind w:left="1126" w:right="5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состояния и тенденций изменения на рынке финансово-кредитных услуг.</w:t>
      </w:r>
    </w:p>
    <w:p>
      <w:pPr>
        <w:pStyle w:val="Heading2"/>
        <w:jc w:val="center"/>
        <w:rPr/>
      </w:pPr>
      <w:r>
        <w:rPr/>
        <w:t>Научно-исследовательская работа во время практики</w:t>
      </w:r>
    </w:p>
    <w:p>
      <w:pPr>
        <w:pStyle w:val="Normal"/>
        <w:shd w:fill="FFFFFF" w:val="clear"/>
        <w:spacing w:before="79" w:after="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ланом научной работы студентов ка</w:t>
        <w:softHyphen/>
        <w:t>федра выдает индивидуальные задания на разработку теоре</w:t>
        <w:softHyphen/>
        <w:t>тических и практических вопросов по материалам объекта практики.</w:t>
      </w:r>
    </w:p>
    <w:p>
      <w:pPr>
        <w:pStyle w:val="Normal"/>
        <w:shd w:fill="FFFFFF" w:val="clear"/>
        <w:spacing w:before="7" w:after="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ы научных исследований, проведенных в период практики, используются студентами для подготовки рефера</w:t>
        <w:softHyphen/>
        <w:t>тов, научных докладов, выполнения дипломных работ.</w:t>
      </w:r>
    </w:p>
    <w:p>
      <w:pPr>
        <w:pStyle w:val="Heading2"/>
        <w:jc w:val="center"/>
        <w:rPr/>
      </w:pPr>
      <w:r>
        <w:rPr/>
        <w:t>Подведение итогов практики</w:t>
      </w:r>
    </w:p>
    <w:p>
      <w:pPr>
        <w:pStyle w:val="Normal"/>
        <w:shd w:fill="FFFFFF" w:val="clear"/>
        <w:spacing w:before="72" w:after="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и практики студент составляет письменный отчет и сдает его на кафедру одновременно с дневником, под</w:t>
        <w:softHyphen/>
        <w:t>писанным руководителем практики от предприятия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ет о практике состоит из введения и разделов, соот</w:t>
        <w:softHyphen/>
        <w:t>ветствующих содержанию программы практики. Во введении к отчету рассматриваются условия, в которых проходила практика, имевшие место недостатки, а также предложения по улучшению практики. Каждый раздел отчета о практике должен содержать сведения о конкретно выполненной работе в период практики, выводы и предложения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ет должен быть оформлен в соответствии с общепри</w:t>
        <w:softHyphen/>
        <w:t>нятыми формами, аналогичными и для оформления диплом</w:t>
        <w:softHyphen/>
        <w:t>ной работы (подробно об этом следует смотреть в разделе о дипломных работах). Объем отчета 20 - 30 страниц. Титуль</w:t>
        <w:softHyphen/>
        <w:t>ный лист оформляется по установленному образцу (см. Приложение 1)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рактики студент защищает отчет с диф</w:t>
        <w:softHyphen/>
        <w:t>ференцированной оценкой в комиссии, назначенной заведую</w:t>
        <w:softHyphen/>
        <w:t>щим кафедрой. Сроки защиты отчета по преддипломной прак</w:t>
        <w:softHyphen/>
        <w:t>тике определяет кафедра информационных систем в экономике. Оценка по защите отчета о практике проставляется руководителем преддипломной практики от университета в экзаменационную ведомость и зачетную книжку студента. Эта оценка приравнивается к оценкам по теоретическому обучению и учитывается при подведении итогов общей успеваемости студентов. Студенты, не выполнившие программу практики по уважительной причине, могут быть направлены на практику вторично, в свободное от подготовки дипломной работы время. Студенты, не выполнившие программу практики без уважительной причины или получившие неудовлетворительную оценку, могут быть отчислены из вуза, как имеющие академическую задолженность в порядке, предусмотренном уставом университета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ы о практике хранятся на кафедре в установленном порядке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" w:right="57" w:firstLine="709"/>
        <w:jc w:val="center"/>
        <w:rPr/>
      </w:pPr>
      <w:r>
        <w:rPr>
          <w:b/>
          <w:color w:val="000000"/>
          <w:sz w:val="44"/>
          <w:szCs w:val="44"/>
        </w:rPr>
        <w:t>Программа подлежит обязательному возврату на кафедру</w:t>
      </w:r>
      <w:r>
        <w:br w:type="page"/>
      </w:r>
    </w:p>
    <w:p>
      <w:pPr>
        <w:pStyle w:val="Normal"/>
        <w:shd w:fill="FFFFFF" w:val="clear"/>
        <w:ind w:left="57" w:right="57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ind w:left="57" w:right="57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титульного листа</w:t>
      </w:r>
    </w:p>
    <w:p>
      <w:pPr>
        <w:pStyle w:val="Heading"/>
        <w:rPr/>
      </w:pPr>
      <w:r>
        <w:rPr/>
        <w:t>Федеральное агентство по образованию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ратовский государственный социально-эконом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информационных систем в эконом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ОТЧЕТ</w:t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прохождении преддипломной практи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филиале ОАО Банк «МЕНАТЕП СПб» в г. Саратов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73" w:hanging="0"/>
        <w:rPr/>
      </w:pPr>
      <w:r>
        <w:rPr>
          <w:b/>
          <w:sz w:val="28"/>
        </w:rPr>
        <w:t>Выполнил</w:t>
      </w:r>
      <w:r>
        <w:rPr>
          <w:sz w:val="28"/>
        </w:rPr>
        <w:t xml:space="preserve">: </w:t>
      </w:r>
    </w:p>
    <w:p>
      <w:pPr>
        <w:pStyle w:val="Normal"/>
        <w:ind w:left="5273" w:hanging="0"/>
        <w:rPr>
          <w:sz w:val="28"/>
        </w:rPr>
      </w:pPr>
      <w:r>
        <w:rPr>
          <w:sz w:val="28"/>
        </w:rPr>
        <w:t xml:space="preserve">Студент 5 курса, 1 группы </w:t>
      </w:r>
    </w:p>
    <w:p>
      <w:pPr>
        <w:pStyle w:val="Normal"/>
        <w:ind w:left="5273" w:hanging="0"/>
        <w:rPr>
          <w:sz w:val="28"/>
        </w:rPr>
      </w:pPr>
      <w:r>
        <w:rPr>
          <w:sz w:val="28"/>
        </w:rPr>
        <w:t xml:space="preserve">Факультета информатики и </w:t>
      </w:r>
    </w:p>
    <w:p>
      <w:pPr>
        <w:pStyle w:val="Normal"/>
        <w:ind w:left="5273" w:hanging="0"/>
        <w:rPr/>
      </w:pPr>
      <w:r>
        <w:rPr>
          <w:sz w:val="28"/>
        </w:rPr>
        <w:t xml:space="preserve">информационных технологий </w:t>
      </w:r>
    </w:p>
    <w:p>
      <w:pPr>
        <w:pStyle w:val="Normal"/>
        <w:ind w:left="5273" w:hanging="0"/>
        <w:rPr>
          <w:sz w:val="28"/>
        </w:rPr>
      </w:pPr>
      <w:r>
        <w:rPr>
          <w:sz w:val="28"/>
        </w:rPr>
        <w:t>Иванов Иван Петрович.</w:t>
      </w:r>
    </w:p>
    <w:p>
      <w:pPr>
        <w:pStyle w:val="Normal"/>
        <w:ind w:left="5273" w:hanging="0"/>
        <w:rPr>
          <w:sz w:val="28"/>
        </w:rPr>
      </w:pPr>
      <w:r>
        <w:rPr>
          <w:sz w:val="28"/>
        </w:rPr>
      </w:r>
    </w:p>
    <w:p>
      <w:pPr>
        <w:pStyle w:val="Normal"/>
        <w:ind w:left="5273" w:hanging="0"/>
        <w:rPr>
          <w:b/>
          <w:b/>
          <w:sz w:val="28"/>
        </w:rPr>
      </w:pPr>
      <w:r>
        <w:rPr>
          <w:b/>
          <w:sz w:val="28"/>
        </w:rPr>
        <w:t>Проверил:</w:t>
      </w:r>
    </w:p>
    <w:p>
      <w:pPr>
        <w:pStyle w:val="Normal"/>
        <w:ind w:left="5273" w:hanging="0"/>
        <w:rPr>
          <w:sz w:val="28"/>
        </w:rPr>
      </w:pPr>
      <w:r>
        <w:rPr>
          <w:sz w:val="28"/>
        </w:rPr>
        <w:t xml:space="preserve">к.э.н, доцент кафедры ИСЭ, </w:t>
      </w:r>
    </w:p>
    <w:p>
      <w:pPr>
        <w:pStyle w:val="Normal"/>
        <w:ind w:left="5273" w:hanging="0"/>
        <w:rPr/>
      </w:pPr>
      <w:r>
        <w:rPr>
          <w:sz w:val="28"/>
        </w:rPr>
        <w:t>Фамилия Имя Отчеств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аратов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2005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99"/>
        </w:tabs>
        <w:ind w:left="199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8:02:00Z</dcterms:created>
  <dc:creator>Татьяна</dc:creator>
  <dc:description/>
  <dc:language>en-US</dc:language>
  <cp:lastModifiedBy>Татьяна</cp:lastModifiedBy>
  <dcterms:modified xsi:type="dcterms:W3CDTF">2005-03-25T08:02:00Z</dcterms:modified>
  <cp:revision>2</cp:revision>
  <dc:subject/>
  <dc:title>ПРЕДДИПЛОМНАЯ ПРАКТИКА</dc:title>
</cp:coreProperties>
</file>